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Semibold" w:hAnsi="Baskerville Semibold" w:cs="Baskerville Semibold"/>
          <w:b/>
          <w:b/>
          <w:sz w:val="36"/>
        </w:rPr>
      </w:pPr>
      <w:r>
        <w:rPr>
          <w:rFonts w:cs="Baskerville Semibold" w:ascii="Baskerville Semibold" w:hAnsi="Baskerville Semibold"/>
          <w:b/>
          <w:sz w:val="36"/>
        </w:rPr>
        <w:t>Research Writing Project</w:t>
      </w:r>
    </w:p>
    <w:p>
      <w:pPr>
        <w:pStyle w:val="Normal"/>
        <w:jc w:val="center"/>
        <w:rPr>
          <w:rFonts w:ascii="Baskerville Semibold" w:hAnsi="Baskerville Semibold" w:cs="Baskerville Semibold"/>
          <w:b/>
          <w:b/>
          <w:sz w:val="28"/>
        </w:rPr>
      </w:pPr>
      <w:r>
        <w:rPr>
          <w:rFonts w:cs="Baskerville Semibold" w:ascii="Baskerville Semibold" w:hAnsi="Baskerville Semibold"/>
          <w:b/>
          <w:sz w:val="28"/>
        </w:rPr>
        <w:t>Analyzing Today’s Societal Issues</w:t>
      </w:r>
    </w:p>
    <w:p>
      <w:pPr>
        <w:pStyle w:val="Normal"/>
        <w:jc w:val="center"/>
        <w:rPr>
          <w:rFonts w:ascii="Spranq eco sans;Courier New Italic" w:hAnsi="Spranq eco sans;Courier New Italic" w:cs="Spranq eco sans;Courier New Italic"/>
          <w:b/>
          <w:b/>
          <w:sz w:val="28"/>
        </w:rPr>
      </w:pPr>
      <w:r>
        <w:rPr>
          <w:rFonts w:cs="Spranq eco sans;Courier New Italic" w:ascii="Spranq eco sans;Courier New Italic" w:hAnsi="Spranq eco sans;Courier New Italic"/>
          <w:b/>
          <w:sz w:val="28"/>
        </w:rPr>
      </w:r>
    </w:p>
    <w:p>
      <w:pPr>
        <w:pStyle w:val="Normal"/>
        <w:rPr>
          <w:rFonts w:ascii="Arial" w:hAnsi="Arial" w:cs="Arial"/>
          <w:i/>
          <w:i/>
        </w:rPr>
      </w:pPr>
      <w:r>
        <w:rPr>
          <w:rFonts w:cs="Arial" w:ascii="Arial" w:hAnsi="Arial"/>
          <w:i/>
        </w:rPr>
        <w:t>“</w:t>
      </w:r>
      <w:r>
        <w:rPr>
          <w:rFonts w:cs="Arial" w:ascii="Arial" w:hAnsi="Arial"/>
          <w:i/>
        </w:rPr>
        <w:t>Society, man! You know, society! Cause, you know what I don’t understand? I don’t understand why people, why every […] person is so bad to each other so […] often. It doesn’t make sense to me. Judgment. Control. All that, the whole spectrum.”</w:t>
      </w:r>
    </w:p>
    <w:p>
      <w:pPr>
        <w:pStyle w:val="Normal"/>
        <w:rPr/>
      </w:pPr>
      <w:r>
        <w:rPr>
          <w:rFonts w:cs="Arial" w:ascii="Arial" w:hAnsi="Arial"/>
          <w:b/>
        </w:rPr>
        <w:t xml:space="preserve">-Christopher McCandless in </w:t>
      </w:r>
      <w:r>
        <w:rPr>
          <w:rFonts w:cs="Arial" w:ascii="Arial" w:hAnsi="Arial"/>
          <w:b/>
          <w:i/>
        </w:rPr>
        <w:t>Into the Wild</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t>
      </w:r>
      <w:r>
        <w:rPr>
          <w:rFonts w:cs="Arial" w:ascii="Arial" w:hAnsi="Arial"/>
          <w:i/>
        </w:rPr>
        <w:t>[Siddhartha] saw merchants trading, princes hunting, mourners wailing for their dead, whores offering themselves, physicians trying to help the sick, priests determining the most suitable day for seeding, lovers loving, mothers nursing their children—and all of this was not worthy of one look from his eye, it all lied, it all stank, it all stank of lies, it all pretended to be meaningful and joyful and beautiful, and it all was just concealed putrefaction. The world tasted bitter. Life was torture.”</w:t>
      </w:r>
    </w:p>
    <w:p>
      <w:pPr>
        <w:pStyle w:val="Normal"/>
        <w:rPr/>
      </w:pPr>
      <w:r>
        <w:rPr>
          <w:rFonts w:cs="Arial" w:ascii="Arial" w:hAnsi="Arial"/>
          <w:b/>
        </w:rPr>
        <w:t xml:space="preserve">-from </w:t>
      </w:r>
      <w:r>
        <w:rPr>
          <w:rFonts w:cs="Arial" w:ascii="Arial" w:hAnsi="Arial"/>
          <w:b/>
          <w:i/>
        </w:rPr>
        <w:t>Siddhartha</w:t>
      </w:r>
      <w:r>
        <w:rPr>
          <w:rFonts w:cs="Arial" w:ascii="Arial" w:hAnsi="Arial"/>
          <w:b/>
        </w:rPr>
        <w:t>, “With the Samana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w:t>
      </w:r>
      <w:r>
        <w:rPr>
          <w:rFonts w:cs="Arial" w:ascii="Arial" w:hAnsi="Arial"/>
          <w:i/>
        </w:rPr>
        <w:t>The only conception of freedom I can have is that of the prisoner or the individual in the midst of the State. The only [freedom] I know is freedom of thought and action.”</w:t>
      </w:r>
    </w:p>
    <w:p>
      <w:pPr>
        <w:pStyle w:val="Normal"/>
        <w:rPr/>
      </w:pPr>
      <w:r>
        <w:rPr>
          <w:rFonts w:cs="Arial" w:ascii="Arial" w:hAnsi="Arial"/>
          <w:b/>
        </w:rPr>
        <w:t xml:space="preserve">-Albert Camus, from </w:t>
      </w:r>
      <w:r>
        <w:rPr>
          <w:rFonts w:cs="Arial" w:ascii="Arial" w:hAnsi="Arial"/>
          <w:b/>
          <w:i/>
        </w:rPr>
        <w:t>The Myth of Sisyphu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b/>
        <w:t>Many authors and characters look at the world around them and see its imperfections. In Siddhartha and McCandless’s case, their solution was to withdraw and seek enlightenment away from the world. For Camus the author, the solution was revolt.</w:t>
      </w:r>
    </w:p>
    <w:p>
      <w:pPr>
        <w:pStyle w:val="Normal"/>
        <w:rPr>
          <w:rFonts w:ascii="Arial" w:hAnsi="Arial" w:cs="Arial"/>
        </w:rPr>
      </w:pPr>
      <w:r>
        <w:rPr>
          <w:rFonts w:cs="Arial" w:ascii="Arial" w:hAnsi="Arial"/>
        </w:rPr>
        <w:tab/>
        <w:t>Like Camus, what if instead of trying to deny the problems of our existence, we fought against it? What if we tried to come up with a solution to change some aspect of it for the better, regardless of the odds stacked against us? With this assignment, you’re going to take a social issue and attempt to do just thi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Baskerville Semibold" w:hAnsi="Baskerville Semibold" w:cs="Baskerville Semibold"/>
          <w:b/>
          <w:b/>
          <w:sz w:val="28"/>
        </w:rPr>
      </w:pPr>
      <w:r>
        <w:rPr>
          <w:rFonts w:cs="Baskerville Semibold" w:ascii="Baskerville Semibold" w:hAnsi="Baskerville Semibold"/>
          <w:b/>
          <w:sz w:val="28"/>
        </w:rPr>
        <w:t>The Assignment:</w:t>
      </w:r>
    </w:p>
    <w:p>
      <w:pPr>
        <w:pStyle w:val="Normal"/>
        <w:numPr>
          <w:ilvl w:val="0"/>
          <w:numId w:val="14"/>
        </w:numPr>
        <w:rPr>
          <w:rFonts w:ascii="Arial" w:hAnsi="Arial" w:cs="Arial"/>
        </w:rPr>
      </w:pPr>
      <w:r>
        <w:rPr>
          <w:rFonts w:cs="Arial" w:ascii="Arial" w:hAnsi="Arial"/>
        </w:rPr>
        <w:t>Choose and read a book or stand-alone part of a larger work: it can be one we have previewed in class, one you have read and loved in the past, or one you are interested in (see me for approval).</w:t>
      </w:r>
    </w:p>
    <w:p>
      <w:pPr>
        <w:pStyle w:val="Normal"/>
        <w:numPr>
          <w:ilvl w:val="0"/>
          <w:numId w:val="14"/>
        </w:numPr>
        <w:rPr>
          <w:rFonts w:ascii="Arial" w:hAnsi="Arial" w:cs="Arial"/>
        </w:rPr>
      </w:pPr>
      <w:r>
        <w:rPr>
          <w:rFonts w:cs="Arial" w:ascii="Arial" w:hAnsi="Arial"/>
        </w:rPr>
        <w:t>Begin brainstorming possible paper topics. This is NOT a literary analysis research paper. Instead, consider…</w:t>
      </w:r>
    </w:p>
    <w:p>
      <w:pPr>
        <w:pStyle w:val="Normal"/>
        <w:numPr>
          <w:ilvl w:val="1"/>
          <w:numId w:val="14"/>
        </w:numPr>
        <w:rPr>
          <w:rFonts w:ascii="Arial" w:hAnsi="Arial" w:cs="Arial"/>
        </w:rPr>
      </w:pPr>
      <w:r>
        <w:rPr>
          <w:rFonts w:cs="Arial" w:ascii="Arial" w:hAnsi="Arial"/>
        </w:rPr>
        <w:t>Do you want to talk about problems/solutions raised by the text?</w:t>
      </w:r>
    </w:p>
    <w:p>
      <w:pPr>
        <w:pStyle w:val="Normal"/>
        <w:numPr>
          <w:ilvl w:val="1"/>
          <w:numId w:val="14"/>
        </w:numPr>
        <w:rPr>
          <w:rFonts w:ascii="Arial" w:hAnsi="Arial" w:cs="Arial"/>
        </w:rPr>
      </w:pPr>
      <w:r>
        <w:rPr>
          <w:rFonts w:cs="Arial" w:ascii="Arial" w:hAnsi="Arial"/>
        </w:rPr>
        <w:t>Do you want to examine an issue brought up by the text in greater detail?</w:t>
      </w:r>
    </w:p>
    <w:p>
      <w:pPr>
        <w:pStyle w:val="Normal"/>
        <w:numPr>
          <w:ilvl w:val="1"/>
          <w:numId w:val="14"/>
        </w:numPr>
        <w:rPr>
          <w:rFonts w:ascii="Arial" w:hAnsi="Arial" w:cs="Arial"/>
        </w:rPr>
      </w:pPr>
      <w:r>
        <w:rPr>
          <w:rFonts w:cs="Arial" w:ascii="Arial" w:hAnsi="Arial"/>
        </w:rPr>
        <w:t>Do you want to study the history behind the events of your book?</w:t>
      </w:r>
    </w:p>
    <w:p>
      <w:pPr>
        <w:pStyle w:val="Normal"/>
        <w:numPr>
          <w:ilvl w:val="1"/>
          <w:numId w:val="14"/>
        </w:numPr>
        <w:rPr>
          <w:rFonts w:ascii="Arial" w:hAnsi="Arial" w:cs="Arial"/>
        </w:rPr>
      </w:pPr>
      <w:r>
        <w:rPr>
          <w:rFonts w:cs="Arial" w:ascii="Arial" w:hAnsi="Arial"/>
        </w:rPr>
        <w:t>Do you want to research the customs/culture/history of a foreign nation?</w:t>
      </w:r>
    </w:p>
    <w:p>
      <w:pPr>
        <w:pStyle w:val="Normal"/>
        <w:numPr>
          <w:ilvl w:val="0"/>
          <w:numId w:val="14"/>
        </w:numPr>
        <w:rPr/>
      </w:pPr>
      <w:r>
        <w:rPr>
          <w:rFonts w:cs="Arial" w:ascii="Arial" w:hAnsi="Arial"/>
        </w:rPr>
        <w:t>In addition to the original book, find 2-3 feature articles related to your topic using the library databases or a reputable online source (</w:t>
      </w:r>
      <w:r>
        <w:rPr>
          <w:rFonts w:cs="Arial" w:ascii="Arial" w:hAnsi="Arial"/>
          <w:i/>
        </w:rPr>
        <w:t>NY Times, Time</w:t>
      </w:r>
      <w:r>
        <w:rPr>
          <w:rFonts w:cs="Arial" w:ascii="Arial" w:hAnsi="Arial"/>
        </w:rPr>
        <w:t xml:space="preserve"> Magazine, </w:t>
      </w:r>
      <w:r>
        <w:rPr>
          <w:rFonts w:cs="Arial" w:ascii="Arial" w:hAnsi="Arial"/>
          <w:i/>
        </w:rPr>
        <w:t>Newsweek</w:t>
      </w:r>
      <w:r>
        <w:rPr>
          <w:rFonts w:cs="Arial" w:ascii="Arial" w:hAnsi="Arial"/>
        </w:rPr>
        <w:t>, etc.). Your article should be a feature-length article; it should not be an editorial or book review (if it says “cover story” then you’re on the right track).</w:t>
      </w:r>
    </w:p>
    <w:p>
      <w:pPr>
        <w:pStyle w:val="Normal"/>
        <w:numPr>
          <w:ilvl w:val="0"/>
          <w:numId w:val="14"/>
        </w:numPr>
        <w:rPr>
          <w:rFonts w:ascii="Arial" w:hAnsi="Arial" w:cs="Arial"/>
        </w:rPr>
      </w:pPr>
      <w:r>
        <w:rPr>
          <w:rFonts w:cs="Arial" w:ascii="Arial" w:hAnsi="Arial"/>
        </w:rPr>
        <w:t>Using MLA formatting, tie together ideas from the text, your chosen articles, and your own insights to create a cohesive paper.</w:t>
      </w:r>
    </w:p>
    <w:p>
      <w:pPr>
        <w:pStyle w:val="Normal"/>
        <w:rPr>
          <w:rFonts w:ascii="Baskerville Semibold" w:hAnsi="Baskerville Semibold" w:cs="Baskerville Semibold"/>
          <w:b/>
          <w:b/>
          <w:sz w:val="28"/>
        </w:rPr>
      </w:pPr>
      <w:r>
        <w:rPr>
          <w:rFonts w:cs="Baskerville Semibold" w:ascii="Baskerville Semibold" w:hAnsi="Baskerville Semibold"/>
          <w:b/>
          <w:sz w:val="28"/>
        </w:rPr>
      </w:r>
    </w:p>
    <w:p>
      <w:pPr>
        <w:pStyle w:val="Normal"/>
        <w:rPr/>
      </w:pPr>
      <w:r>
        <w:rPr>
          <w:rFonts w:cs="Baskerville Semibold" w:ascii="Baskerville Semibold" w:hAnsi="Baskerville Semibold"/>
          <w:b/>
          <w:sz w:val="28"/>
        </w:rPr>
        <w:t>The Basic Structure (</w:t>
      </w:r>
      <w:r>
        <w:rPr>
          <w:rFonts w:cs="Baskerville Semibold" w:ascii="Baskerville Semibold" w:hAnsi="Baskerville Semibold"/>
          <w:sz w:val="28"/>
        </w:rPr>
        <w:t>example given is for Problem/Solution paper</w:t>
      </w:r>
      <w:r>
        <w:rPr>
          <w:rFonts w:cs="Baskerville Semibold" w:ascii="Baskerville Semibold" w:hAnsi="Baskerville Semibold"/>
          <w:b/>
          <w:sz w:val="28"/>
        </w:rPr>
        <w:t>):</w:t>
      </w:r>
    </w:p>
    <w:p>
      <w:pPr>
        <w:pStyle w:val="Normal"/>
        <w:numPr>
          <w:ilvl w:val="0"/>
          <w:numId w:val="11"/>
        </w:numPr>
        <w:rPr>
          <w:rFonts w:ascii="Arial" w:hAnsi="Arial" w:cs="Arial"/>
        </w:rPr>
      </w:pPr>
      <w:r>
        <w:rPr>
          <w:rFonts w:cs="Arial" w:ascii="Arial" w:hAnsi="Arial"/>
        </w:rPr>
        <w:t>Section ONE: Introduction and thesis</w:t>
      </w:r>
    </w:p>
    <w:p>
      <w:pPr>
        <w:pStyle w:val="Normal"/>
        <w:numPr>
          <w:ilvl w:val="1"/>
          <w:numId w:val="11"/>
        </w:numPr>
        <w:rPr>
          <w:rFonts w:ascii="Arial" w:hAnsi="Arial" w:cs="Arial"/>
          <w:sz w:val="28"/>
        </w:rPr>
      </w:pPr>
      <w:r>
        <w:rPr>
          <w:rFonts w:cs="Arial" w:ascii="Arial" w:hAnsi="Arial"/>
          <w:b/>
        </w:rPr>
        <w:t xml:space="preserve">Use this section as a way to introduce your audience to your book and topic: </w:t>
      </w:r>
      <w:r>
        <w:rPr>
          <w:rFonts w:cs="Arial" w:ascii="Arial" w:hAnsi="Arial"/>
        </w:rPr>
        <w:t>What book did you choose? Why did you pick it? What is the general plot/premise of the book?</w:t>
      </w:r>
    </w:p>
    <w:p>
      <w:pPr>
        <w:pStyle w:val="Normal"/>
        <w:numPr>
          <w:ilvl w:val="1"/>
          <w:numId w:val="11"/>
        </w:numPr>
        <w:rPr>
          <w:rFonts w:ascii="Arial" w:hAnsi="Arial" w:cs="Arial"/>
          <w:sz w:val="28"/>
        </w:rPr>
      </w:pPr>
      <w:r>
        <w:rPr>
          <w:rFonts w:cs="Arial" w:ascii="Arial" w:hAnsi="Arial"/>
          <w:b/>
        </w:rPr>
        <w:t>Use your thesis as a way to state the central problem/solution/argument/focus of the paper.</w:t>
      </w:r>
    </w:p>
    <w:p>
      <w:pPr>
        <w:pStyle w:val="Normal"/>
        <w:numPr>
          <w:ilvl w:val="0"/>
          <w:numId w:val="11"/>
        </w:numPr>
        <w:rPr>
          <w:rFonts w:ascii="Arial" w:hAnsi="Arial" w:cs="Arial"/>
          <w:sz w:val="28"/>
        </w:rPr>
      </w:pPr>
      <w:r>
        <w:rPr>
          <w:rFonts w:cs="Arial" w:ascii="Arial" w:hAnsi="Arial"/>
        </w:rPr>
        <w:t>Section TWO:  The problem as presented in your book and other resources.</w:t>
      </w:r>
    </w:p>
    <w:p>
      <w:pPr>
        <w:pStyle w:val="Normal"/>
        <w:numPr>
          <w:ilvl w:val="1"/>
          <w:numId w:val="11"/>
        </w:numPr>
        <w:rPr>
          <w:rFonts w:ascii="Arial" w:hAnsi="Arial" w:cs="Arial"/>
          <w:sz w:val="28"/>
        </w:rPr>
      </w:pPr>
      <w:r>
        <w:rPr>
          <w:rFonts w:cs="Arial" w:ascii="Arial" w:hAnsi="Arial"/>
          <w:b/>
          <w:i/>
        </w:rPr>
        <w:t xml:space="preserve">Use specific references to the sources to outline the problem. </w:t>
      </w:r>
      <w:r>
        <w:rPr>
          <w:rFonts w:cs="Arial" w:ascii="Arial" w:hAnsi="Arial"/>
        </w:rPr>
        <w:t>Offer summaries, anecdotes, paraphrases, quotes, and facts/figures to give a substantial analysis of the problem.</w:t>
      </w:r>
    </w:p>
    <w:p>
      <w:pPr>
        <w:pStyle w:val="Normal"/>
        <w:numPr>
          <w:ilvl w:val="0"/>
          <w:numId w:val="11"/>
        </w:numPr>
        <w:rPr>
          <w:rFonts w:ascii="Arial" w:hAnsi="Arial" w:cs="Arial"/>
          <w:sz w:val="28"/>
        </w:rPr>
      </w:pPr>
      <w:r>
        <w:rPr>
          <w:rFonts w:cs="Arial" w:ascii="Arial" w:hAnsi="Arial"/>
          <w:i/>
        </w:rPr>
        <w:t xml:space="preserve">Section THREE: The solution(s) as presented in your sources. </w:t>
      </w:r>
      <w:r>
        <w:rPr>
          <w:rFonts w:cs="Arial" w:ascii="Arial" w:hAnsi="Arial"/>
          <w:b/>
          <w:i/>
        </w:rPr>
        <w:t>Same as section TWO, but now you’re using sources to present the solution(s).</w:t>
      </w:r>
    </w:p>
    <w:p>
      <w:pPr>
        <w:pStyle w:val="Normal"/>
        <w:numPr>
          <w:ilvl w:val="0"/>
          <w:numId w:val="11"/>
        </w:numPr>
        <w:rPr>
          <w:rFonts w:ascii="Arial" w:hAnsi="Arial" w:cs="Arial"/>
          <w:sz w:val="28"/>
        </w:rPr>
      </w:pPr>
      <w:r>
        <w:rPr>
          <w:rFonts w:cs="Arial" w:ascii="Arial" w:hAnsi="Arial"/>
          <w:i/>
        </w:rPr>
        <w:t>Section FOUR:</w:t>
      </w:r>
      <w:r>
        <w:rPr>
          <w:rFonts w:cs="Arial" w:ascii="Arial" w:hAnsi="Arial"/>
          <w:sz w:val="28"/>
        </w:rPr>
        <w:t xml:space="preserve">  </w:t>
      </w:r>
      <w:r>
        <w:rPr>
          <w:rFonts w:cs="Arial" w:ascii="Arial" w:hAnsi="Arial"/>
        </w:rPr>
        <w:t>Personal thoughts/reflection</w:t>
      </w:r>
    </w:p>
    <w:p>
      <w:pPr>
        <w:pStyle w:val="Normal"/>
        <w:numPr>
          <w:ilvl w:val="1"/>
          <w:numId w:val="11"/>
        </w:numPr>
        <w:rPr>
          <w:rFonts w:ascii="Arial" w:hAnsi="Arial" w:cs="Arial"/>
          <w:sz w:val="28"/>
        </w:rPr>
      </w:pPr>
      <w:r>
        <w:rPr>
          <w:rFonts w:cs="Arial" w:ascii="Arial" w:hAnsi="Arial"/>
          <w:b/>
          <w:i/>
        </w:rPr>
        <w:t xml:space="preserve">Use this section as a way to synthesize the research from the previous sections: </w:t>
      </w:r>
      <w:r>
        <w:rPr>
          <w:rFonts w:cs="Arial" w:ascii="Arial" w:hAnsi="Arial"/>
          <w:i/>
        </w:rPr>
        <w:t>How did reading the book open or change your mind about the world around you? What does the problem mean to you? How effective are the proposed solutions? How does this problem personally affect you or what could you personally do to help bring about a solution? What could others do?</w:t>
      </w:r>
    </w:p>
    <w:p>
      <w:pPr>
        <w:pStyle w:val="Normal"/>
        <w:rPr>
          <w:rFonts w:ascii="Baskerville Semibold" w:hAnsi="Baskerville Semibold" w:cs="Baskerville Semibold"/>
          <w:b/>
          <w:b/>
          <w:sz w:val="28"/>
        </w:rPr>
      </w:pPr>
      <w:r>
        <w:rPr>
          <w:rFonts w:cs="Baskerville Semibold" w:ascii="Baskerville Semibold" w:hAnsi="Baskerville Semibold"/>
          <w:b/>
          <w:sz w:val="28"/>
        </w:rPr>
      </w:r>
    </w:p>
    <w:p>
      <w:pPr>
        <w:pStyle w:val="Normal"/>
        <w:rPr>
          <w:rFonts w:ascii="Baskerville Semibold" w:hAnsi="Baskerville Semibold" w:cs="Baskerville Semibold"/>
          <w:b/>
          <w:b/>
          <w:sz w:val="28"/>
        </w:rPr>
      </w:pPr>
      <w:r>
        <w:rPr>
          <w:rFonts w:cs="Baskerville Semibold" w:ascii="Baskerville Semibold" w:hAnsi="Baskerville Semibold"/>
          <w:b/>
          <w:sz w:val="28"/>
        </w:rPr>
      </w:r>
    </w:p>
    <w:p>
      <w:pPr>
        <w:pStyle w:val="Normal"/>
        <w:rPr>
          <w:rFonts w:ascii="Baskerville Semibold" w:hAnsi="Baskerville Semibold" w:cs="Baskerville Semibold"/>
          <w:b/>
          <w:b/>
          <w:sz w:val="28"/>
        </w:rPr>
      </w:pPr>
      <w:r>
        <w:rPr>
          <w:rFonts w:cs="Baskerville Semibold" w:ascii="Baskerville Semibold" w:hAnsi="Baskerville Semibold"/>
          <w:b/>
          <w:sz w:val="28"/>
        </w:rPr>
        <w:t>Paper Requirements:</w:t>
      </w:r>
    </w:p>
    <w:p>
      <w:pPr>
        <w:pStyle w:val="Normal"/>
        <w:numPr>
          <w:ilvl w:val="0"/>
          <w:numId w:val="5"/>
        </w:numPr>
        <w:rPr>
          <w:rFonts w:ascii="Arial" w:hAnsi="Arial" w:cs="Arial"/>
        </w:rPr>
      </w:pPr>
      <w:r>
        <w:rPr>
          <w:rFonts w:cs="Arial" w:ascii="Arial" w:hAnsi="Arial"/>
        </w:rPr>
        <w:t>Length: 3-6 pages, typed, double spaced, 1” margins, 12 point TNR or Arial font, include a first page header</w:t>
      </w:r>
    </w:p>
    <w:p>
      <w:pPr>
        <w:pStyle w:val="Normal"/>
        <w:numPr>
          <w:ilvl w:val="0"/>
          <w:numId w:val="5"/>
        </w:numPr>
        <w:rPr>
          <w:rFonts w:ascii="Arial" w:hAnsi="Arial" w:cs="Arial"/>
        </w:rPr>
      </w:pPr>
      <w:r>
        <w:rPr>
          <w:rFonts w:cs="Arial" w:ascii="Arial" w:hAnsi="Arial"/>
        </w:rPr>
        <w:t>Sources: minimum of 3-4 sources (including the original text)</w:t>
      </w:r>
    </w:p>
    <w:p>
      <w:pPr>
        <w:pStyle w:val="Normal"/>
        <w:numPr>
          <w:ilvl w:val="0"/>
          <w:numId w:val="5"/>
        </w:numPr>
        <w:rPr>
          <w:rFonts w:ascii="Arial" w:hAnsi="Arial" w:cs="Arial"/>
        </w:rPr>
      </w:pPr>
      <w:r>
        <w:rPr>
          <w:rFonts w:cs="Arial" w:ascii="Arial" w:hAnsi="Arial"/>
        </w:rPr>
        <w:t>Citations: Provide abundant support for your topic. Citations should be a combination of both paraphrases and direct quotes. General rule: each body paragraph/subtopic should have about 2 to 3 citations to provide support.</w:t>
      </w:r>
    </w:p>
    <w:p>
      <w:pPr>
        <w:pStyle w:val="Normal"/>
        <w:numPr>
          <w:ilvl w:val="0"/>
          <w:numId w:val="5"/>
        </w:numPr>
        <w:rPr>
          <w:rFonts w:ascii="Arial" w:hAnsi="Arial" w:cs="Arial"/>
        </w:rPr>
      </w:pPr>
      <w:r>
        <w:rPr>
          <w:rFonts w:cs="Arial" w:ascii="Arial" w:hAnsi="Arial"/>
        </w:rPr>
        <w:t>Works Cited page in MLA format</w:t>
      </w:r>
    </w:p>
    <w:p>
      <w:pPr>
        <w:pStyle w:val="Normal"/>
        <w:numPr>
          <w:ilvl w:val="0"/>
          <w:numId w:val="5"/>
        </w:numPr>
        <w:rPr>
          <w:rFonts w:ascii="Arial" w:hAnsi="Arial" w:cs="Arial"/>
        </w:rPr>
      </w:pPr>
      <w:r>
        <w:rPr>
          <w:rFonts w:cs="Arial" w:ascii="Arial" w:hAnsi="Arial"/>
        </w:rPr>
        <w:t>Group Research: If you and several classmates choose the same text, you are free to share sources. Just be sure that you each write your own, original, unique paper and thesis (bear in mind that it will be even easier for me to spot plagiarism in papers that cover the same topic).</w:t>
      </w:r>
    </w:p>
    <w:p>
      <w:pPr>
        <w:pStyle w:val="Normal"/>
        <w:numPr>
          <w:ilvl w:val="0"/>
          <w:numId w:val="5"/>
        </w:numPr>
        <w:rPr>
          <w:rFonts w:ascii="Arial" w:hAnsi="Arial" w:cs="Arial"/>
        </w:rPr>
      </w:pPr>
      <w:r>
        <w:rPr>
          <w:rFonts w:cs="Arial" w:ascii="Arial" w:hAnsi="Arial"/>
        </w:rPr>
        <w:t>Submission to turnitin.com and print copy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Baskerville Semibold" w:ascii="Baskerville Semibold" w:hAnsi="Baskerville Semibold"/>
          <w:b/>
          <w:sz w:val="28"/>
        </w:rPr>
        <w:t>Some suggested books, in no particular order:</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note that not all of these are available in the PHS library; you might have to find them in the local libraries or purchase on your own if you don’t own it).</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numPr>
          <w:ilvl w:val="0"/>
          <w:numId w:val="2"/>
        </w:numPr>
        <w:rPr/>
      </w:pPr>
      <w:r>
        <w:rPr>
          <w:rFonts w:cs="Spranq eco sans;Courier New Italic" w:ascii="Spranq eco sans;Courier New Italic" w:hAnsi="Spranq eco sans;Courier New Italic"/>
          <w:i/>
        </w:rPr>
        <w:t>Into the Wild</w:t>
      </w:r>
      <w:r>
        <w:rPr>
          <w:rFonts w:cs="Spranq eco sans;Courier New Italic" w:ascii="Spranq eco sans;Courier New Italic" w:hAnsi="Spranq eco sans;Courier New Italic"/>
        </w:rPr>
        <w:t xml:space="preserve"> or </w:t>
      </w:r>
      <w:r>
        <w:rPr>
          <w:rFonts w:cs="Spranq eco sans;Courier New Italic" w:ascii="Spranq eco sans;Courier New Italic" w:hAnsi="Spranq eco sans;Courier New Italic"/>
          <w:i/>
        </w:rPr>
        <w:t>Where Men Win Glory: The Odyssey of Pat Tillman</w:t>
      </w:r>
      <w:r>
        <w:rPr>
          <w:rFonts w:cs="Spranq eco sans;Courier New Italic" w:ascii="Spranq eco sans;Courier New Italic" w:hAnsi="Spranq eco sans;Courier New Italic"/>
        </w:rPr>
        <w:t xml:space="preserve"> (Krakauer)</w:t>
      </w:r>
    </w:p>
    <w:p>
      <w:pPr>
        <w:pStyle w:val="Normal"/>
        <w:numPr>
          <w:ilvl w:val="0"/>
          <w:numId w:val="2"/>
        </w:numPr>
        <w:rPr/>
      </w:pPr>
      <w:r>
        <w:rPr>
          <w:rFonts w:cs="Spranq eco sans;Courier New Italic" w:ascii="Spranq eco sans;Courier New Italic" w:hAnsi="Spranq eco sans;Courier New Italic"/>
        </w:rPr>
        <w:t xml:space="preserve">Any chapter(s) from </w:t>
      </w:r>
      <w:r>
        <w:rPr>
          <w:rFonts w:cs="Spranq eco sans;Courier New Italic" w:ascii="Spranq eco sans;Courier New Italic" w:hAnsi="Spranq eco sans;Courier New Italic"/>
          <w:i/>
        </w:rPr>
        <w:t>Half the Sky: Turning Oppression into Opportunity for Women Worldwide</w:t>
      </w:r>
      <w:r>
        <w:rPr>
          <w:rFonts w:cs="Spranq eco sans;Courier New Italic" w:ascii="Spranq eco sans;Courier New Italic" w:hAnsi="Spranq eco sans;Courier New Italic"/>
        </w:rPr>
        <w:t xml:space="preserve"> (Kristof and WuDunn)</w:t>
      </w:r>
    </w:p>
    <w:p>
      <w:pPr>
        <w:pStyle w:val="Normal"/>
        <w:numPr>
          <w:ilvl w:val="0"/>
          <w:numId w:val="2"/>
        </w:numPr>
        <w:rPr/>
      </w:pPr>
      <w:r>
        <w:rPr>
          <w:rFonts w:cs="Spranq eco sans;Courier New Italic" w:ascii="Spranq eco sans;Courier New Italic" w:hAnsi="Spranq eco sans;Courier New Italic"/>
        </w:rPr>
        <w:t xml:space="preserve">Any chapter(s) from </w:t>
      </w:r>
      <w:r>
        <w:rPr>
          <w:rFonts w:cs="Spranq eco sans;Courier New Italic" w:ascii="Spranq eco sans;Courier New Italic" w:hAnsi="Spranq eco sans;Courier New Italic"/>
          <w:i/>
        </w:rPr>
        <w:t xml:space="preserve">Freakonomics </w:t>
      </w:r>
      <w:r>
        <w:rPr>
          <w:rFonts w:cs="Spranq eco sans;Courier New Italic" w:ascii="Spranq eco sans;Courier New Italic" w:hAnsi="Spranq eco sans;Courier New Italic"/>
        </w:rPr>
        <w:t xml:space="preserve">or </w:t>
      </w:r>
      <w:r>
        <w:rPr>
          <w:rFonts w:cs="Spranq eco sans;Courier New Italic" w:ascii="Spranq eco sans;Courier New Italic" w:hAnsi="Spranq eco sans;Courier New Italic"/>
          <w:i/>
        </w:rPr>
        <w:t>Superfreakonomics</w:t>
      </w:r>
      <w:r>
        <w:rPr>
          <w:rFonts w:cs="Spranq eco sans;Courier New Italic" w:ascii="Spranq eco sans;Courier New Italic" w:hAnsi="Spranq eco sans;Courier New Italic"/>
        </w:rPr>
        <w:t xml:space="preserve"> (Levitt and Dubner)</w:t>
      </w:r>
    </w:p>
    <w:p>
      <w:pPr>
        <w:pStyle w:val="Normal"/>
        <w:numPr>
          <w:ilvl w:val="0"/>
          <w:numId w:val="2"/>
        </w:numPr>
        <w:rPr/>
      </w:pPr>
      <w:r>
        <w:rPr>
          <w:rFonts w:cs="Spranq eco sans;Courier New Italic" w:ascii="Spranq eco sans;Courier New Italic" w:hAnsi="Spranq eco sans;Courier New Italic"/>
        </w:rPr>
        <w:t>Any chapter(s) from any Malcolm Gladwell book (</w:t>
      </w:r>
      <w:r>
        <w:rPr>
          <w:rFonts w:cs="Spranq eco sans;Courier New Italic" w:ascii="Spranq eco sans;Courier New Italic" w:hAnsi="Spranq eco sans;Courier New Italic"/>
          <w:i/>
        </w:rPr>
        <w:t>Outliers, Blink, Tipping Point, What the Dog Saw</w:t>
      </w:r>
      <w:r>
        <w:rPr>
          <w:rFonts w:cs="Spranq eco sans;Courier New Italic" w:ascii="Spranq eco sans;Courier New Italic" w:hAnsi="Spranq eco sans;Courier New Italic"/>
        </w:rPr>
        <w:t>) (also, plenty of online articles for Gladwell)</w:t>
      </w:r>
    </w:p>
    <w:p>
      <w:pPr>
        <w:pStyle w:val="Normal"/>
        <w:numPr>
          <w:ilvl w:val="0"/>
          <w:numId w:val="2"/>
        </w:numPr>
        <w:rPr/>
      </w:pPr>
      <w:r>
        <w:rPr>
          <w:rFonts w:cs="Spranq eco sans;Courier New Italic" w:ascii="Spranq eco sans;Courier New Italic" w:hAnsi="Spranq eco sans;Courier New Italic"/>
          <w:i/>
        </w:rPr>
        <w:t>The Mole People</w:t>
      </w:r>
      <w:r>
        <w:rPr>
          <w:rFonts w:cs="Spranq eco sans;Courier New Italic" w:ascii="Spranq eco sans;Courier New Italic" w:hAnsi="Spranq eco sans;Courier New Italic"/>
        </w:rPr>
        <w:t xml:space="preserve"> (Toth)</w:t>
      </w:r>
    </w:p>
    <w:p>
      <w:pPr>
        <w:pStyle w:val="Normal"/>
        <w:numPr>
          <w:ilvl w:val="0"/>
          <w:numId w:val="2"/>
        </w:numPr>
        <w:rPr/>
      </w:pPr>
      <w:r>
        <w:rPr>
          <w:rFonts w:cs="Spranq eco sans;Courier New Italic" w:ascii="Spranq eco sans;Courier New Italic" w:hAnsi="Spranq eco sans;Courier New Italic"/>
          <w:i/>
        </w:rPr>
        <w:t>Beautiful Boy: A Father’s Journey through His Son’s Addiction</w:t>
      </w:r>
      <w:r>
        <w:rPr>
          <w:rFonts w:cs="Spranq eco sans;Courier New Italic" w:ascii="Spranq eco sans;Courier New Italic" w:hAnsi="Spranq eco sans;Courier New Italic"/>
        </w:rPr>
        <w:t xml:space="preserve"> (Sheff)</w:t>
      </w:r>
    </w:p>
    <w:p>
      <w:pPr>
        <w:pStyle w:val="Normal"/>
        <w:numPr>
          <w:ilvl w:val="0"/>
          <w:numId w:val="2"/>
        </w:numPr>
        <w:ind w:left="1440" w:hanging="1080"/>
        <w:rPr/>
      </w:pPr>
      <w:r>
        <w:rPr>
          <w:rFonts w:cs="Spranq eco sans;Courier New Italic" w:ascii="Spranq eco sans;Courier New Italic" w:hAnsi="Spranq eco sans;Courier New Italic"/>
        </w:rPr>
        <w:t>Any other work by Albert Camus (</w:t>
      </w:r>
      <w:r>
        <w:rPr>
          <w:rFonts w:cs="Spranq eco sans;Courier New Italic" w:ascii="Spranq eco sans;Courier New Italic" w:hAnsi="Spranq eco sans;Courier New Italic"/>
          <w:i/>
        </w:rPr>
        <w:t>The Plague</w:t>
      </w:r>
      <w:r>
        <w:rPr>
          <w:rFonts w:cs="Spranq eco sans;Courier New Italic" w:ascii="Spranq eco sans;Courier New Italic" w:hAnsi="Spranq eco sans;Courier New Italic"/>
        </w:rPr>
        <w:t xml:space="preserve">; “Reflections on the </w:t>
      </w:r>
    </w:p>
    <w:p>
      <w:pPr>
        <w:pStyle w:val="Normal"/>
        <w:ind w:left="360" w:hanging="0"/>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Guillotine” or other essays)</w:t>
      </w:r>
    </w:p>
    <w:p>
      <w:pPr>
        <w:pStyle w:val="Normal"/>
        <w:numPr>
          <w:ilvl w:val="0"/>
          <w:numId w:val="2"/>
        </w:numPr>
        <w:rPr/>
      </w:pPr>
      <w:r>
        <w:rPr>
          <w:rFonts w:cs="Spranq eco sans;Courier New Italic" w:ascii="Spranq eco sans;Courier New Italic" w:hAnsi="Spranq eco sans;Courier New Italic"/>
          <w:i/>
        </w:rPr>
        <w:t>A Long Way Gone</w:t>
      </w:r>
      <w:r>
        <w:rPr>
          <w:rFonts w:cs="Spranq eco sans;Courier New Italic" w:ascii="Spranq eco sans;Courier New Italic" w:hAnsi="Spranq eco sans;Courier New Italic"/>
        </w:rPr>
        <w:t xml:space="preserve"> (Beah)</w:t>
      </w:r>
    </w:p>
    <w:p>
      <w:pPr>
        <w:pStyle w:val="Normal"/>
        <w:numPr>
          <w:ilvl w:val="0"/>
          <w:numId w:val="2"/>
        </w:numPr>
        <w:rPr/>
      </w:pPr>
      <w:r>
        <w:rPr>
          <w:rFonts w:cs="Spranq eco sans;Courier New Italic" w:ascii="Spranq eco sans;Courier New Italic" w:hAnsi="Spranq eco sans;Courier New Italic"/>
          <w:i/>
        </w:rPr>
        <w:t>The Kite Runner</w:t>
      </w:r>
      <w:r>
        <w:rPr>
          <w:rFonts w:cs="Spranq eco sans;Courier New Italic" w:ascii="Spranq eco sans;Courier New Italic" w:hAnsi="Spranq eco sans;Courier New Italic"/>
        </w:rPr>
        <w:t xml:space="preserve"> or </w:t>
      </w:r>
      <w:r>
        <w:rPr>
          <w:rFonts w:cs="Spranq eco sans;Courier New Italic" w:ascii="Spranq eco sans;Courier New Italic" w:hAnsi="Spranq eco sans;Courier New Italic"/>
          <w:i/>
        </w:rPr>
        <w:t>A Thousand Splendid Suns</w:t>
      </w:r>
      <w:r>
        <w:rPr>
          <w:rFonts w:cs="Spranq eco sans;Courier New Italic" w:ascii="Spranq eco sans;Courier New Italic" w:hAnsi="Spranq eco sans;Courier New Italic"/>
        </w:rPr>
        <w:t xml:space="preserve"> (Hosseini)</w:t>
      </w:r>
    </w:p>
    <w:p>
      <w:pPr>
        <w:pStyle w:val="Normal"/>
        <w:numPr>
          <w:ilvl w:val="0"/>
          <w:numId w:val="2"/>
        </w:numPr>
        <w:rPr/>
      </w:pPr>
      <w:r>
        <w:rPr>
          <w:rFonts w:cs="Spranq eco sans;Courier New Italic" w:ascii="Spranq eco sans;Courier New Italic" w:hAnsi="Spranq eco sans;Courier New Italic"/>
        </w:rPr>
        <w:t>Dan Brown (</w:t>
      </w:r>
      <w:r>
        <w:rPr>
          <w:rFonts w:cs="Spranq eco sans;Courier New Italic" w:ascii="Spranq eco sans;Courier New Italic" w:hAnsi="Spranq eco sans;Courier New Italic"/>
          <w:i/>
        </w:rPr>
        <w:t>Angels and Demons, The DaVinci Code</w:t>
      </w:r>
      <w:r>
        <w:rPr>
          <w:rFonts w:cs="Spranq eco sans;Courier New Italic" w:ascii="Spranq eco sans;Courier New Italic" w:hAnsi="Spranq eco sans;Courier New Italic"/>
        </w:rPr>
        <w:t>, etc.)</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Research Topic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Suggestions just so you can see the possible scope and direction for the project:</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i/>
        </w:rPr>
        <w:t>Fight Club</w:t>
      </w:r>
      <w:r>
        <w:rPr>
          <w:rFonts w:cs="Spranq eco sans;Courier New Italic" w:ascii="Spranq eco sans;Courier New Italic" w:hAnsi="Spranq eco sans;Courier New Italic"/>
        </w:rPr>
        <w:t>: origins, pros, cons of a culture of materialism; changing/conflicting definitions of masculinity through history; impact of media/advertising on men; impact of the feminist movement on men; countercultures/subcultures (e.g. “Fight Clubs”, Straight Edge, etc.)</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rPr>
        <w:t>Any work of Albert Camus: Existentialism and Absurdism; Capital Punishment (“Reflections on the Guillotine”); alternatives and/or solutions to flaws in the judicial system (</w:t>
      </w:r>
      <w:r>
        <w:rPr>
          <w:rFonts w:cs="Spranq eco sans;Courier New Italic" w:ascii="Spranq eco sans;Courier New Italic" w:hAnsi="Spranq eco sans;Courier New Italic"/>
          <w:i/>
        </w:rPr>
        <w:t>The Stranger</w:t>
      </w:r>
      <w:r>
        <w:rPr>
          <w:rFonts w:cs="Spranq eco sans;Courier New Italic" w:ascii="Spranq eco sans;Courier New Italic" w:hAnsi="Spranq eco sans;Courier New Italic"/>
        </w:rPr>
        <w:t xml:space="preserve">) </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i/>
        </w:rPr>
        <w:t>Into the Wild</w:t>
      </w:r>
      <w:r>
        <w:rPr>
          <w:rFonts w:cs="Spranq eco sans;Courier New Italic" w:ascii="Spranq eco sans;Courier New Italic" w:hAnsi="Spranq eco sans;Courier New Italic"/>
        </w:rPr>
        <w:t>: Oxfam and how they use donated funds; researching any of McCandless’ favorite authors (Thoreau), homelessnes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i/>
        </w:rPr>
        <w:t>Brave New World</w:t>
      </w:r>
      <w:r>
        <w:rPr>
          <w:rFonts w:cs="Spranq eco sans;Courier New Italic" w:ascii="Spranq eco sans;Courier New Italic" w:hAnsi="Spranq eco sans;Courier New Italic"/>
        </w:rPr>
        <w:t>: Current trends in genetic modification; prescription drug abuse; effect of mass media and marketing on the general public; methods authoritarian governments use to control their populace; instances and manner of rebellion against authoritarian government</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i/>
        </w:rPr>
        <w:t xml:space="preserve">Freakonomics: </w:t>
      </w:r>
      <w:r>
        <w:rPr>
          <w:rFonts w:cs="Spranq eco sans;Courier New Italic" w:ascii="Spranq eco sans;Courier New Italic" w:hAnsi="Spranq eco sans;Courier New Italic"/>
        </w:rPr>
        <w:t>Ethics and business; standardized testing; minimum/living wage; incentives in another area not covered in the book; topics from any of the chapter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i/>
        </w:rPr>
        <w:t>Beautiful Boy</w:t>
      </w:r>
      <w:r>
        <w:rPr>
          <w:rFonts w:cs="Spranq eco sans;Courier New Italic" w:ascii="Spranq eco sans;Courier New Italic" w:hAnsi="Spranq eco sans;Courier New Italic"/>
        </w:rPr>
        <w:t>: Does the 12 step program really work; meth addiction (or other drug): signs, treatment, statistics, likelihood of relapse</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i/>
        </w:rPr>
        <w:t>19 Minutes</w:t>
      </w:r>
      <w:r>
        <w:rPr>
          <w:rFonts w:cs="Spranq eco sans;Courier New Italic" w:ascii="Spranq eco sans;Courier New Italic" w:hAnsi="Spranq eco sans;Courier New Italic"/>
        </w:rPr>
        <w:t>: How to keep schools safe; bullying; mental illness; school security (check out your college of choice); compare the shooting in the book with modern example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i/>
        </w:rPr>
        <w:t>Half the Sky</w:t>
      </w:r>
      <w:r>
        <w:rPr>
          <w:rFonts w:cs="Spranq eco sans;Courier New Italic" w:ascii="Spranq eco sans;Courier New Italic" w:hAnsi="Spranq eco sans;Courier New Italic"/>
        </w:rPr>
        <w:t>: child slavery/prostitution; research any worthy charity active in 3</w:t>
      </w:r>
      <w:r>
        <w:rPr>
          <w:rFonts w:cs="Spranq eco sans;Courier New Italic" w:ascii="Spranq eco sans;Courier New Italic" w:hAnsi="Spranq eco sans;Courier New Italic"/>
          <w:vertAlign w:val="superscript"/>
        </w:rPr>
        <w:t>rd</w:t>
      </w:r>
      <w:r>
        <w:rPr>
          <w:rFonts w:cs="Spranq eco sans;Courier New Italic" w:ascii="Spranq eco sans;Courier New Italic" w:hAnsi="Spranq eco sans;Courier New Italic"/>
        </w:rPr>
        <w:t xml:space="preserve"> world countries; cultural or religious expectations of women; infant/birth mortality; problem/solution approach to any issues in the book</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Project Outline:</w:t>
      </w:r>
    </w:p>
    <w:p>
      <w:pPr>
        <w:pStyle w:val="Normal"/>
        <w:rPr>
          <w:rFonts w:ascii="Spranq eco sans;Courier New Italic" w:hAnsi="Spranq eco sans;Courier New Italic" w:cs="Spranq eco sans;Courier New Italic"/>
        </w:rPr>
      </w:pPr>
      <w:r>
        <w:rPr>
          <w:rFonts w:cs="Baskerville Semibold" w:ascii="Baskerville Semibold" w:hAnsi="Baskerville Semibold"/>
          <w:b/>
          <w:sz w:val="28"/>
        </w:rPr>
        <w:t>Example #1</w:t>
      </w:r>
    </w:p>
    <w:p>
      <w:pPr>
        <w:pStyle w:val="Normal"/>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t xml:space="preserve">Author: </w:t>
      </w:r>
      <w:r>
        <w:rPr>
          <w:rFonts w:cs="Spranq eco sans;Courier New Italic" w:ascii="Spranq eco sans;Courier New Italic" w:hAnsi="Spranq eco sans;Courier New Italic"/>
        </w:rPr>
        <w:t>David Foster Wallace, “Consider the Lobster”</w:t>
      </w:r>
    </w:p>
    <w:p>
      <w:pPr>
        <w:pStyle w:val="Normal"/>
        <w:rPr>
          <w:rFonts w:ascii="Spranq eco sans;Courier New Italic" w:hAnsi="Spranq eco sans;Courier New Italic" w:cs="Spranq eco sans;Courier New Italic"/>
          <w:i/>
          <w:i/>
        </w:rPr>
      </w:pPr>
      <w:r>
        <w:rPr>
          <w:rFonts w:cs="Spranq eco sans;Courier New Italic" w:ascii="Spranq eco sans;Courier New Italic" w:hAnsi="Spranq eco sans;Courier New Italic"/>
        </w:rPr>
        <w:t xml:space="preserve">From </w:t>
      </w:r>
      <w:r>
        <w:rPr>
          <w:rFonts w:cs="Spranq eco sans;Courier New Italic" w:ascii="Spranq eco sans;Courier New Italic" w:hAnsi="Spranq eco sans;Courier New Italic"/>
          <w:i/>
        </w:rPr>
        <w:t>Consider the Lobster: And Other Essays</w:t>
      </w:r>
    </w:p>
    <w:p>
      <w:pPr>
        <w:pStyle w:val="Normal"/>
        <w:numPr>
          <w:ilvl w:val="0"/>
          <w:numId w:val="4"/>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 xml:space="preserve">See </w:t>
      </w:r>
      <w:hyperlink r:id="rId2">
        <w:r>
          <w:rPr>
            <w:rStyle w:val="InternetLink"/>
            <w:rFonts w:cs="Spranq eco sans;Courier New Italic" w:ascii="Spranq eco sans;Courier New Italic" w:hAnsi="Spranq eco sans;Courier New Italic"/>
          </w:rPr>
          <w:t>http://www.amazon.com/Consider-Lobster-David-Foster-Wallace/dp/0316156116</w:t>
        </w:r>
      </w:hyperlink>
    </w:p>
    <w:p>
      <w:pPr>
        <w:pStyle w:val="Normal"/>
        <w:numPr>
          <w:ilvl w:val="0"/>
          <w:numId w:val="4"/>
        </w:numPr>
        <w:rPr/>
      </w:pPr>
      <w:r>
        <w:rPr>
          <w:rFonts w:cs="Spranq eco sans;Courier New Italic" w:ascii="Spranq eco sans;Courier New Italic" w:hAnsi="Spranq eco sans;Courier New Italic"/>
        </w:rPr>
        <w:t xml:space="preserve">See </w:t>
      </w:r>
      <w:hyperlink r:id="rId3">
        <w:r>
          <w:rPr>
            <w:rStyle w:val="InternetLink"/>
            <w:rFonts w:cs="Spranq eco sans;Courier New Italic" w:ascii="Spranq eco sans;Courier New Italic" w:hAnsi="Spranq eco sans;Courier New Italic"/>
          </w:rPr>
          <w:t>http://www.gourmet.com/magazine/2000s/2004/08/consider_the_lobster</w:t>
        </w:r>
      </w:hyperlink>
      <w:r>
        <w:rPr>
          <w:rFonts w:cs="Spranq eco sans;Courier New Italic" w:ascii="Spranq eco sans;Courier New Italic" w:hAnsi="Spranq eco sans;Courier New Italic"/>
        </w:rPr>
        <w:t xml:space="preserve"> for text</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t xml:space="preserve">Related Topic and Questions: </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Animal Ethics in Food Production and Consumption</w:t>
      </w:r>
    </w:p>
    <w:p>
      <w:pPr>
        <w:pStyle w:val="Normal"/>
        <w:numPr>
          <w:ilvl w:val="0"/>
          <w:numId w:val="4"/>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How/why does the food industry separate us from the animals we consume as food?</w:t>
      </w:r>
    </w:p>
    <w:p>
      <w:pPr>
        <w:pStyle w:val="Normal"/>
        <w:numPr>
          <w:ilvl w:val="0"/>
          <w:numId w:val="4"/>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hat ethical considerations exist regarding the animals we consume as food?</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b/>
        </w:rPr>
        <w:t>Related Source</w:t>
      </w:r>
      <w:r>
        <w:rPr>
          <w:rFonts w:cs="Spranq eco sans;Courier New Italic" w:ascii="Spranq eco sans;Courier New Italic" w:hAnsi="Spranq eco sans;Courier New Italic"/>
        </w:rPr>
        <w:t xml:space="preserve">: </w:t>
      </w:r>
      <w:r>
        <w:rPr>
          <w:rFonts w:cs="Spranq eco sans;Courier New Italic" w:ascii="Spranq eco sans;Courier New Italic" w:hAnsi="Spranq eco sans;Courier New Italic"/>
          <w:i/>
        </w:rPr>
        <w:t xml:space="preserve">Food, Inc. </w:t>
      </w:r>
      <w:r>
        <w:rPr>
          <w:rFonts w:cs="Spranq eco sans;Courier New Italic" w:ascii="Spranq eco sans;Courier New Italic" w:hAnsi="Spranq eco sans;Courier New Italic"/>
        </w:rPr>
        <w:t xml:space="preserve">(film) </w:t>
      </w:r>
    </w:p>
    <w:p>
      <w:pPr>
        <w:pStyle w:val="Normal"/>
        <w:numPr>
          <w:ilvl w:val="0"/>
          <w:numId w:val="4"/>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 xml:space="preserve">See </w:t>
      </w:r>
      <w:hyperlink r:id="rId4">
        <w:r>
          <w:rPr>
            <w:rStyle w:val="InternetLink"/>
            <w:rFonts w:cs="Spranq eco sans;Courier New Italic" w:ascii="Spranq eco sans;Courier New Italic" w:hAnsi="Spranq eco sans;Courier New Italic"/>
          </w:rPr>
          <w:t>http://www.foodincmovie.com/about-the-film.php</w:t>
        </w:r>
      </w:hyperlink>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 xml:space="preserve">Related Source: </w:t>
      </w:r>
      <w:r>
        <w:rPr>
          <w:rFonts w:cs="Spranq eco sans;Courier New Italic" w:ascii="Spranq eco sans;Courier New Italic" w:hAnsi="Spranq eco sans;Courier New Italic"/>
        </w:rPr>
        <w:t xml:space="preserve">“Getting Real About the High Price of Cheap Food,” from </w:t>
      </w:r>
      <w:r>
        <w:rPr>
          <w:rFonts w:cs="Spranq eco sans;Courier New Italic" w:ascii="Spranq eco sans;Courier New Italic" w:hAnsi="Spranq eco sans;Courier New Italic"/>
          <w:i/>
        </w:rPr>
        <w:t>Time</w:t>
      </w:r>
    </w:p>
    <w:p>
      <w:pPr>
        <w:pStyle w:val="Normal"/>
        <w:rPr>
          <w:rFonts w:ascii="Spranq eco sans;Courier New Italic" w:hAnsi="Spranq eco sans;Courier New Italic" w:cs="Spranq eco sans;Courier New Italic"/>
        </w:rPr>
      </w:pPr>
      <w:hyperlink r:id="rId5">
        <w:r>
          <w:rPr>
            <w:rStyle w:val="InternetLink"/>
            <w:rFonts w:cs="Spranq eco sans;Courier New Italic" w:ascii="Spranq eco sans;Courier New Italic" w:hAnsi="Spranq eco sans;Courier New Italic"/>
          </w:rPr>
          <w:t>http://www.time.com/time/printout/0,8816,1917458,00.html</w:t>
        </w:r>
      </w:hyperlink>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click “Print” for text)</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Baskerville Semibold" w:ascii="Baskerville Semibold" w:hAnsi="Baskerville Semibold"/>
          <w:b/>
          <w:sz w:val="28"/>
        </w:rPr>
        <w:t>Example #2</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 xml:space="preserve">Author: </w:t>
      </w:r>
      <w:r>
        <w:rPr>
          <w:rFonts w:cs="Spranq eco sans;Courier New Italic" w:ascii="Spranq eco sans;Courier New Italic" w:hAnsi="Spranq eco sans;Courier New Italic"/>
        </w:rPr>
        <w:t xml:space="preserve">David Eggers, </w:t>
      </w:r>
      <w:r>
        <w:rPr>
          <w:rFonts w:cs="Spranq eco sans;Courier New Italic" w:ascii="Spranq eco sans;Courier New Italic" w:hAnsi="Spranq eco sans;Courier New Italic"/>
          <w:i/>
        </w:rPr>
        <w:t>Zeitoun</w:t>
      </w:r>
    </w:p>
    <w:p>
      <w:pPr>
        <w:pStyle w:val="Normal"/>
        <w:numPr>
          <w:ilvl w:val="0"/>
          <w:numId w:val="4"/>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 xml:space="preserve">See </w:t>
      </w:r>
      <w:hyperlink r:id="rId6">
        <w:r>
          <w:rPr>
            <w:rStyle w:val="InternetLink"/>
            <w:rFonts w:cs="Spranq eco sans;Courier New Italic" w:ascii="Spranq eco sans;Courier New Italic" w:hAnsi="Spranq eco sans;Courier New Italic"/>
          </w:rPr>
          <w:t>http://www.amazon.com/Zeitoun-Vintage-Dave-Eggers/dp/0307387941/ref=sr_1_1?s=books&amp;ie=UTF8&amp;qid=1294150220&amp;sr=1-1</w:t>
        </w:r>
      </w:hyperlink>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t>Related Topic and Question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Hurricane Katrina and Government Involvement; impact of race and culture in aftermath</w:t>
      </w:r>
    </w:p>
    <w:p>
      <w:pPr>
        <w:pStyle w:val="Normal"/>
        <w:numPr>
          <w:ilvl w:val="0"/>
          <w:numId w:val="4"/>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as the government clean-up of Katrina a success or failure?</w:t>
      </w:r>
    </w:p>
    <w:p>
      <w:pPr>
        <w:pStyle w:val="Normal"/>
        <w:numPr>
          <w:ilvl w:val="0"/>
          <w:numId w:val="4"/>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How did issues of racism, cultural prejudice, and terrorism impact clean-up effort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 xml:space="preserve">Related Source: </w:t>
      </w:r>
      <w:r>
        <w:rPr>
          <w:rFonts w:cs="Spranq eco sans;Courier New Italic" w:ascii="Spranq eco sans;Courier New Italic" w:hAnsi="Spranq eco sans;Courier New Italic"/>
        </w:rPr>
        <w:t xml:space="preserve">“4 Places Where the System Broke Down”, from </w:t>
      </w:r>
      <w:r>
        <w:rPr>
          <w:rFonts w:cs="Spranq eco sans;Courier New Italic" w:ascii="Spranq eco sans;Courier New Italic" w:hAnsi="Spranq eco sans;Courier New Italic"/>
          <w:i/>
        </w:rPr>
        <w:t>Time</w:t>
      </w:r>
    </w:p>
    <w:p>
      <w:pPr>
        <w:pStyle w:val="Normal"/>
        <w:rPr>
          <w:rFonts w:ascii="Spranq eco sans;Courier New Italic" w:hAnsi="Spranq eco sans;Courier New Italic" w:cs="Spranq eco sans;Courier New Italic"/>
        </w:rPr>
      </w:pPr>
      <w:hyperlink r:id="rId7">
        <w:r>
          <w:rPr>
            <w:rStyle w:val="InternetLink"/>
            <w:rFonts w:cs="Spranq eco sans;Courier New Italic" w:ascii="Spranq eco sans;Courier New Italic" w:hAnsi="Spranq eco sans;Courier New Italic"/>
          </w:rPr>
          <w:t>http://www.time.com/time/printout/0,8816,1103560,00.html</w:t>
        </w:r>
      </w:hyperlink>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click on “Print” if articles don’t show up initially)</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3</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 xml:space="preserve">Author: </w:t>
      </w:r>
      <w:r>
        <w:rPr>
          <w:rFonts w:cs="Spranq eco sans;Courier New Italic" w:ascii="Spranq eco sans;Courier New Italic" w:hAnsi="Spranq eco sans;Courier New Italic"/>
        </w:rPr>
        <w:t xml:space="preserve">Chuck Palahniuk, </w:t>
      </w:r>
      <w:r>
        <w:rPr>
          <w:rFonts w:cs="Spranq eco sans;Courier New Italic" w:ascii="Spranq eco sans;Courier New Italic" w:hAnsi="Spranq eco sans;Courier New Italic"/>
          <w:i/>
        </w:rPr>
        <w:t>Fight Club</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t>Related Topics and Question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Counterculture groups and rebellion</w:t>
      </w:r>
    </w:p>
    <w:p>
      <w:pPr>
        <w:pStyle w:val="Normal"/>
        <w:numPr>
          <w:ilvl w:val="0"/>
          <w:numId w:val="6"/>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 xml:space="preserve">What countercultural groups exist and why? (then identify one or more as focal points) </w:t>
      </w:r>
    </w:p>
    <w:p>
      <w:pPr>
        <w:pStyle w:val="Normal"/>
        <w:numPr>
          <w:ilvl w:val="0"/>
          <w:numId w:val="6"/>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hat purpose(s) do they claim to serve, and are they successful and true to these goal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pPr>
      <w:r>
        <w:rPr>
          <w:rFonts w:cs="Spranq eco sans;Courier New Italic" w:ascii="Spranq eco sans;Courier New Italic" w:hAnsi="Spranq eco sans;Courier New Italic"/>
          <w:b/>
        </w:rPr>
        <w:t>Related Source:</w:t>
      </w:r>
      <w:r>
        <w:rPr>
          <w:rFonts w:cs="Spranq eco sans;Courier New Italic" w:ascii="Spranq eco sans;Courier New Italic" w:hAnsi="Spranq eco sans;Courier New Italic"/>
        </w:rPr>
        <w:t xml:space="preserve"> “Cyberpunk!”, </w:t>
      </w:r>
      <w:r>
        <w:rPr>
          <w:rFonts w:cs="Spranq eco sans;Courier New Italic" w:ascii="Spranq eco sans;Courier New Italic" w:hAnsi="Spranq eco sans;Courier New Italic"/>
          <w:i/>
        </w:rPr>
        <w:t>Time</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http://www.time.com/time/printout/0,8816,977654,00.html</w:t>
      </w:r>
    </w:p>
    <w:p>
      <w:pPr>
        <w:pStyle w:val="Normal"/>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 xml:space="preserve">Related Source: </w:t>
      </w:r>
      <w:r>
        <w:rPr>
          <w:rFonts w:cs="Spranq eco sans;Courier New Italic" w:ascii="Spranq eco sans;Courier New Italic" w:hAnsi="Spranq eco sans;Courier New Italic"/>
        </w:rPr>
        <w:t xml:space="preserve">“’Fight Club’ Fight Goes On”, </w:t>
      </w:r>
      <w:r>
        <w:rPr>
          <w:rFonts w:cs="Spranq eco sans;Courier New Italic" w:ascii="Spranq eco sans;Courier New Italic" w:hAnsi="Spranq eco sans;Courier New Italic"/>
          <w:i/>
        </w:rPr>
        <w:t>NYTimes</w:t>
      </w:r>
    </w:p>
    <w:p>
      <w:pPr>
        <w:pStyle w:val="Normal"/>
        <w:rPr>
          <w:rFonts w:ascii="Spranq eco sans;Courier New Italic" w:hAnsi="Spranq eco sans;Courier New Italic" w:cs="Spranq eco sans;Courier New Italic"/>
        </w:rPr>
      </w:pPr>
      <w:hyperlink r:id="rId8">
        <w:r>
          <w:rPr>
            <w:rStyle w:val="InternetLink"/>
            <w:rFonts w:cs="Spranq eco sans;Courier New Italic" w:ascii="Spranq eco sans;Courier New Italic" w:hAnsi="Spranq eco sans;Courier New Italic"/>
          </w:rPr>
          <w:t>http://www.nytimes.com/2009/11/08/movies/homevideo/08lim.html?_r=1</w:t>
        </w:r>
      </w:hyperlink>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Essay Approaches:</w:t>
      </w:r>
    </w:p>
    <w:p>
      <w:pPr>
        <w:pStyle w:val="Normal"/>
        <w:rPr/>
      </w:pPr>
      <w:r>
        <w:rPr>
          <w:rFonts w:cs="Spranq eco sans;Courier New Italic" w:ascii="Spranq eco sans;Courier New Italic" w:hAnsi="Spranq eco sans;Courier New Italic"/>
        </w:rPr>
        <w:t xml:space="preserve">This assignment does not call for a </w:t>
      </w:r>
      <w:r>
        <w:rPr>
          <w:rFonts w:cs="Spranq eco sans;Courier New Italic" w:ascii="Spranq eco sans;Courier New Italic" w:hAnsi="Spranq eco sans;Courier New Italic"/>
          <w:i/>
        </w:rPr>
        <w:t>specific</w:t>
      </w:r>
      <w:r>
        <w:rPr>
          <w:rFonts w:cs="Spranq eco sans;Courier New Italic" w:ascii="Spranq eco sans;Courier New Italic" w:hAnsi="Spranq eco sans;Courier New Italic"/>
        </w:rPr>
        <w:t xml:space="preserve"> type of essay (it’s not necessarily an argumentative paper about a social issue). All it essentially requires is a research-based topic and approach that is connected to your chosen novel. Thus, the type of essay you write should be based on the topic and approach you’re interested in. Following are some example essay types</w:t>
      </w:r>
      <w:r>
        <w:rPr>
          <w:rStyle w:val="FootnoteCharacters"/>
          <w:rStyle w:val="FootnoteAnchor"/>
          <w:rFonts w:cs="Spranq eco sans;Courier New Italic" w:ascii="Spranq eco sans;Courier New Italic" w:hAnsi="Spranq eco sans;Courier New Italic"/>
        </w:rPr>
        <w:footnoteReference w:id="2"/>
      </w:r>
      <w:r>
        <w:rPr>
          <w:rFonts w:cs="Spranq eco sans;Courier New Italic" w:ascii="Spranq eco sans;Courier New Italic" w:hAnsi="Spranq eco sans;Courier New Italic"/>
        </w:rPr>
        <w:t xml:space="preserve"> that could fit this ISearch paper:</w:t>
      </w:r>
    </w:p>
    <w:p>
      <w:pPr>
        <w:pStyle w:val="Normal"/>
        <w:numPr>
          <w:ilvl w:val="0"/>
          <w:numId w:val="13"/>
        </w:numPr>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t xml:space="preserve">Cause-Effect Essay: </w:t>
      </w:r>
    </w:p>
    <w:p>
      <w:pPr>
        <w:pStyle w:val="Normal"/>
        <w:numPr>
          <w:ilvl w:val="1"/>
          <w:numId w:val="13"/>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t>
      </w:r>
      <w:r>
        <w:rPr>
          <w:rFonts w:cs="Spranq eco sans;Courier New Italic" w:ascii="Spranq eco sans;Courier New Italic" w:hAnsi="Spranq eco sans;Courier New Italic"/>
        </w:rPr>
        <w:t>provides a careful examination of the relationship between events…Some essays focus on a single cause and a single effect. Others focus on multiple…”</w:t>
      </w:r>
    </w:p>
    <w:p>
      <w:pPr>
        <w:pStyle w:val="Normal"/>
        <w:numPr>
          <w:ilvl w:val="0"/>
          <w:numId w:val="13"/>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Sample approaches / thesis statements</w:t>
      </w:r>
    </w:p>
    <w:p>
      <w:pPr>
        <w:pStyle w:val="Normal"/>
        <w:numPr>
          <w:ilvl w:val="1"/>
          <w:numId w:val="13"/>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The humors theory was a simple concept that had far-reaching implications in diagnosing and treating illness.”</w:t>
      </w:r>
      <w:r>
        <w:rPr>
          <w:rFonts w:cs="Spranq eco sans;Courier New Italic" w:ascii="Spranq eco sans;Courier New Italic" w:hAnsi="Spranq eco sans;Courier New Italic"/>
        </w:rPr>
        <w:t xml:space="preserve"> (Writer explains the cause behind some medical practices of the past and argues that the cause of these practices was the doctors’ belief in “humors.”)</w:t>
      </w:r>
    </w:p>
    <w:p>
      <w:pPr>
        <w:pStyle w:val="Normal"/>
        <w:numPr>
          <w:ilvl w:val="1"/>
          <w:numId w:val="13"/>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Charlemagne’s unification of Europe brought peace to all the people, stabilized the European economy, and promoted education.”</w:t>
      </w:r>
      <w:r>
        <w:rPr>
          <w:rFonts w:cs="Spranq eco sans;Courier New Italic" w:ascii="Spranq eco sans;Courier New Italic" w:hAnsi="Spranq eco sans;Courier New Italic"/>
        </w:rPr>
        <w:t xml:space="preserve"> (Writer identifies the effects of Charlemagne’s unification of Europe.)</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numPr>
          <w:ilvl w:val="0"/>
          <w:numId w:val="10"/>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Problem-Solution Essay</w:t>
      </w:r>
    </w:p>
    <w:p>
      <w:pPr>
        <w:pStyle w:val="Normal"/>
        <w:numPr>
          <w:ilvl w:val="1"/>
          <w:numId w:val="10"/>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t>
      </w:r>
      <w:r>
        <w:rPr>
          <w:rFonts w:cs="Spranq eco sans;Courier New Italic" w:ascii="Spranq eco sans;Courier New Italic" w:hAnsi="Spranq eco sans;Courier New Italic"/>
        </w:rPr>
        <w:t>closely examines all aspects of a problem and then suggests a reasonable solution”</w:t>
      </w:r>
    </w:p>
    <w:p>
      <w:pPr>
        <w:pStyle w:val="Normal"/>
        <w:numPr>
          <w:ilvl w:val="0"/>
          <w:numId w:val="10"/>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Sample approaches / thesis statements</w:t>
      </w:r>
    </w:p>
    <w:p>
      <w:pPr>
        <w:pStyle w:val="Normal"/>
        <w:numPr>
          <w:ilvl w:val="1"/>
          <w:numId w:val="10"/>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The overuse of antibiotics has resulted in the development of bacterial strains that are resistant to these drugs, a serious threat to world health.”</w:t>
      </w:r>
      <w:r>
        <w:rPr>
          <w:rFonts w:cs="Spranq eco sans;Courier New Italic" w:ascii="Spranq eco sans;Courier New Italic" w:hAnsi="Spranq eco sans;Courier New Italic"/>
        </w:rPr>
        <w:t xml:space="preserve"> (Writer focuses on problem of antibiotic resistance by first explaining the problem and then advocating a set of clear, reasonable steps to solve it.)</w:t>
      </w:r>
    </w:p>
    <w:p>
      <w:pPr>
        <w:pStyle w:val="Normal"/>
        <w:numPr>
          <w:ilvl w:val="1"/>
          <w:numId w:val="10"/>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 xml:space="preserve">In addition to battling winds and waves in their homemade crafts, Cuban refugees also must battle a United States policy that makes their perilous decision even more desperate.” </w:t>
      </w:r>
      <w:r>
        <w:rPr>
          <w:rFonts w:cs="Spranq eco sans;Courier New Italic" w:ascii="Spranq eco sans;Courier New Italic" w:hAnsi="Spranq eco sans;Courier New Italic"/>
        </w:rPr>
        <w:t>(Writer focuses on the plight of Cuban refugees by first explaining the problem and then arguing for a specific solution.)</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numPr>
          <w:ilvl w:val="0"/>
          <w:numId w:val="10"/>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Essay of Evaluation</w:t>
      </w:r>
    </w:p>
    <w:p>
      <w:pPr>
        <w:pStyle w:val="Normal"/>
        <w:numPr>
          <w:ilvl w:val="1"/>
          <w:numId w:val="10"/>
        </w:numPr>
        <w:rPr>
          <w:rFonts w:ascii="Spranq eco sans;Courier New Italic" w:hAnsi="Spranq eco sans;Courier New Italic" w:cs="Spranq eco sans;Courier New Italic"/>
          <w:sz w:val="28"/>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writer acts like a…critic, exploring the worth of an event, a trend, a product, a decision…The essay explores the topic’s value, impact, and significance; its strengths and weaknesses; its place in the scheme of things”</w:t>
      </w:r>
    </w:p>
    <w:p>
      <w:pPr>
        <w:pStyle w:val="Normal"/>
        <w:numPr>
          <w:ilvl w:val="0"/>
          <w:numId w:val="10"/>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Sample approaches / thesis statements</w:t>
      </w:r>
    </w:p>
    <w:p>
      <w:pPr>
        <w:pStyle w:val="Normal"/>
        <w:numPr>
          <w:ilvl w:val="1"/>
          <w:numId w:val="10"/>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t>
      </w:r>
      <w:r>
        <w:rPr>
          <w:rFonts w:cs="Spranq eco sans;Courier New Italic" w:ascii="Spranq eco sans;Courier New Italic" w:hAnsi="Spranq eco sans;Courier New Italic"/>
        </w:rPr>
        <w:t>Welcome to a bizarre, pugilistic world in which ordinary people humiliate themselves for valuable prizes and a little fame. Welcome to reality TV.” (Writer uses diverse examples to explain and critique reality TV.)</w:t>
      </w:r>
    </w:p>
    <w:p>
      <w:pPr>
        <w:pStyle w:val="Normal"/>
        <w:numPr>
          <w:ilvl w:val="1"/>
          <w:numId w:val="10"/>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According to [</w:t>
      </w:r>
      <w:r>
        <w:rPr>
          <w:rFonts w:cs="Spranq eco sans;Courier New Italic" w:ascii="Spranq eco sans;Courier New Italic" w:hAnsi="Spranq eco sans;Courier New Italic"/>
          <w:i/>
          <w:sz w:val="28"/>
        </w:rPr>
        <w:t>The Independent</w:t>
      </w:r>
      <w:r>
        <w:rPr>
          <w:rFonts w:cs="Spranq eco sans;Courier New Italic" w:ascii="Spranq eco sans;Courier New Italic" w:hAnsi="Spranq eco sans;Courier New Italic"/>
          <w:sz w:val="28"/>
        </w:rPr>
        <w:t>], a cyberathlete is a professional player of computer games (“Cyberathlete”). As crazy as that concept might sound to some people, to others, it’s only a matter of time before cyberathletes and their digital arenas become as much a part of everyday life as quarterbacks and football fields.”</w:t>
      </w:r>
      <w:r>
        <w:rPr>
          <w:rFonts w:cs="Spranq eco sans;Courier New Italic" w:ascii="Spranq eco sans;Courier New Italic" w:hAnsi="Spranq eco sans;Courier New Italic"/>
        </w:rPr>
        <w:t xml:space="preserve"> (Writer explores the world of computer athletics. Throughout the essay, she assesses the worth of the new trend, but her final page provides one long, complex evaluation.)</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numPr>
          <w:ilvl w:val="0"/>
          <w:numId w:val="7"/>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Essay of Argumentation</w:t>
      </w:r>
    </w:p>
    <w:p>
      <w:pPr>
        <w:pStyle w:val="Normal"/>
        <w:numPr>
          <w:ilvl w:val="1"/>
          <w:numId w:val="7"/>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t>
      </w:r>
      <w:r>
        <w:rPr>
          <w:rFonts w:cs="Spranq eco sans;Courier New Italic" w:ascii="Spranq eco sans;Courier New Italic" w:hAnsi="Spranq eco sans;Courier New Italic"/>
        </w:rPr>
        <w:t>presents a sensible discussion of a topic based on thorough research and logical thinking…centers on a debatable proposition and a carefully crafted argument featuring convincing supporting evidence and reasonable counters to opposing points of view. The essay should enlighten as well as persuade.”</w:t>
      </w:r>
    </w:p>
    <w:p>
      <w:pPr>
        <w:pStyle w:val="Normal"/>
        <w:numPr>
          <w:ilvl w:val="0"/>
          <w:numId w:val="7"/>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Sample approaches / thesis statements</w:t>
      </w:r>
    </w:p>
    <w:p>
      <w:pPr>
        <w:pStyle w:val="Normal"/>
        <w:numPr>
          <w:ilvl w:val="1"/>
          <w:numId w:val="7"/>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Barbed hooks should be banned from lure fishing to protect fish that are not yet ready for anglers to keep.”</w:t>
      </w:r>
      <w:r>
        <w:rPr>
          <w:rFonts w:cs="Spranq eco sans;Courier New Italic" w:ascii="Spranq eco sans;Courier New Italic" w:hAnsi="Spranq eco sans;Courier New Italic"/>
        </w:rPr>
        <w:t xml:space="preserve"> (Provides an argument for banning the barbed hook from sportfishing.)</w:t>
      </w:r>
    </w:p>
    <w:p>
      <w:pPr>
        <w:pStyle w:val="Normal"/>
        <w:numPr>
          <w:ilvl w:val="1"/>
          <w:numId w:val="7"/>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Though economic sanctions appear to be a powerful peacetime weapon, they actually do more harm than good.”</w:t>
      </w:r>
      <w:r>
        <w:rPr>
          <w:rFonts w:cs="Spranq eco sans;Courier New Italic" w:ascii="Spranq eco sans;Courier New Italic" w:hAnsi="Spranq eco sans;Courier New Italic"/>
        </w:rPr>
        <w:t xml:space="preserve"> (Writer defends her position against the use of economic sanctions as a political tool.)</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numPr>
          <w:ilvl w:val="0"/>
          <w:numId w:val="7"/>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Position Paper</w:t>
      </w:r>
    </w:p>
    <w:p>
      <w:pPr>
        <w:pStyle w:val="Normal"/>
        <w:numPr>
          <w:ilvl w:val="1"/>
          <w:numId w:val="7"/>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t>
      </w:r>
      <w:r>
        <w:rPr>
          <w:rFonts w:cs="Spranq eco sans;Courier New Italic" w:ascii="Spranq eco sans;Courier New Italic" w:hAnsi="Spranq eco sans;Courier New Italic"/>
        </w:rPr>
        <w:t>presents a[n]…extensive analysis of a noteworthy issue. This analysis stems from the writer’s position…on the issue. The goal of a position paper is to trace a particular line of thinking on a topic.”</w:t>
      </w:r>
    </w:p>
    <w:p>
      <w:pPr>
        <w:pStyle w:val="Normal"/>
        <w:numPr>
          <w:ilvl w:val="0"/>
          <w:numId w:val="7"/>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Sample approaches / thesis statements</w:t>
      </w:r>
    </w:p>
    <w:p>
      <w:pPr>
        <w:pStyle w:val="Normal"/>
        <w:numPr>
          <w:ilvl w:val="1"/>
          <w:numId w:val="7"/>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Human beings are connected in more ways now than ever before, and yet some researchers fear that all of this connection has left people strangely disconnected. As the baud rate of bits exchanged has skyrocketed, the quality of interpersonal relationships has reached new lows.”</w:t>
      </w:r>
      <w:r>
        <w:rPr>
          <w:rFonts w:cs="Spranq eco sans;Courier New Italic" w:ascii="Spranq eco sans;Courier New Italic" w:hAnsi="Spranq eco sans;Courier New Italic"/>
        </w:rPr>
        <w:t xml:space="preserve"> (Writer argues about the unhealthy effects of our Internet society. She states her position in the beginning, reviews both sides of the issue, and then returns to her position by the end of the essay.)</w:t>
      </w:r>
    </w:p>
    <w:p>
      <w:pPr>
        <w:pStyle w:val="Normal"/>
        <w:numPr>
          <w:ilvl w:val="1"/>
          <w:numId w:val="7"/>
        </w:numPr>
        <w:rPr/>
      </w:pPr>
      <w:r>
        <w:rPr>
          <w:rFonts w:cs="Spranq eco sans;Courier New Italic" w:ascii="Spranq eco sans;Courier New Italic" w:hAnsi="Spranq eco sans;Courier New Italic"/>
          <w:sz w:val="28"/>
        </w:rPr>
        <w:t>“</w:t>
      </w:r>
      <w:r>
        <w:rPr>
          <w:rFonts w:cs="Spranq eco sans;Courier New Italic" w:ascii="Spranq eco sans;Courier New Italic" w:hAnsi="Spranq eco sans;Courier New Italic"/>
          <w:sz w:val="28"/>
        </w:rPr>
        <w:t>The best way to prevent the use of performance-enhancing drugs in our schools is to institute random drug tests for all high school athletes.”</w:t>
      </w:r>
      <w:r>
        <w:rPr>
          <w:rFonts w:cs="Spranq eco sans;Courier New Italic" w:ascii="Spranq eco sans;Courier New Italic" w:hAnsi="Spranq eco sans;Courier New Italic"/>
        </w:rPr>
        <w:t xml:space="preserve"> (Writer argues for the use of random drug testing to assure that high school athletes do not use performance-enhancing drug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Heading3"/>
        <w:rPr>
          <w:rFonts w:ascii="Baskerville Semibold" w:hAnsi="Baskerville Semibold" w:cs="Baskerville Semibold"/>
          <w:sz w:val="28"/>
        </w:rPr>
      </w:pPr>
      <w:r>
        <w:rPr>
          <w:rFonts w:cs="Baskerville Semibold" w:ascii="Baskerville Semibold" w:hAnsi="Baskerville Semibold"/>
          <w:sz w:val="28"/>
        </w:rPr>
        <w:t>Tips for Writing Your Thesis Statement</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t>1.Determine what kind of paper you are writing:</w:t>
      </w:r>
    </w:p>
    <w:p>
      <w:pPr>
        <w:pStyle w:val="Normal"/>
        <w:numPr>
          <w:ilvl w:val="0"/>
          <w:numId w:val="15"/>
        </w:numPr>
        <w:spacing w:before="0" w:after="0"/>
        <w:rPr/>
      </w:pPr>
      <w:r>
        <w:rPr>
          <w:rFonts w:cs="Spranq eco sans;Courier New Italic" w:ascii="Spranq eco sans;Courier New Italic" w:hAnsi="Spranq eco sans;Courier New Italic"/>
        </w:rPr>
        <w:t xml:space="preserve">An </w:t>
      </w:r>
      <w:r>
        <w:rPr>
          <w:rStyle w:val="StrongEmphasis"/>
          <w:rFonts w:cs="Spranq eco sans;Courier New Italic" w:ascii="Spranq eco sans;Courier New Italic" w:hAnsi="Spranq eco sans;Courier New Italic"/>
        </w:rPr>
        <w:t>analytical</w:t>
      </w:r>
      <w:r>
        <w:rPr>
          <w:rFonts w:cs="Spranq eco sans;Courier New Italic" w:ascii="Spranq eco sans;Courier New Italic" w:hAnsi="Spranq eco sans;Courier New Italic"/>
        </w:rPr>
        <w:t xml:space="preserve"> paper breaks down an issue or an idea into its component parts, evaluates the issue or idea, and presents this breakdown and evaluation to the audience.</w:t>
      </w:r>
    </w:p>
    <w:p>
      <w:pPr>
        <w:pStyle w:val="Normal"/>
        <w:numPr>
          <w:ilvl w:val="0"/>
          <w:numId w:val="15"/>
        </w:numPr>
        <w:spacing w:before="0" w:after="0"/>
        <w:rPr/>
      </w:pPr>
      <w:r>
        <w:rPr>
          <w:rFonts w:cs="Spranq eco sans;Courier New Italic" w:ascii="Spranq eco sans;Courier New Italic" w:hAnsi="Spranq eco sans;Courier New Italic"/>
        </w:rPr>
        <w:t xml:space="preserve">An </w:t>
      </w:r>
      <w:r>
        <w:rPr>
          <w:rStyle w:val="StrongEmphasis"/>
          <w:rFonts w:cs="Spranq eco sans;Courier New Italic" w:ascii="Spranq eco sans;Courier New Italic" w:hAnsi="Spranq eco sans;Courier New Italic"/>
        </w:rPr>
        <w:t>expository</w:t>
      </w:r>
      <w:r>
        <w:rPr>
          <w:rFonts w:cs="Spranq eco sans;Courier New Italic" w:ascii="Spranq eco sans;Courier New Italic" w:hAnsi="Spranq eco sans;Courier New Italic"/>
        </w:rPr>
        <w:t xml:space="preserve"> (explanatory) paper explains something to the audience.</w:t>
      </w:r>
    </w:p>
    <w:p>
      <w:pPr>
        <w:pStyle w:val="Normal"/>
        <w:numPr>
          <w:ilvl w:val="0"/>
          <w:numId w:val="15"/>
        </w:numPr>
        <w:spacing w:before="0" w:after="280"/>
        <w:rPr/>
      </w:pPr>
      <w:r>
        <w:rPr>
          <w:rFonts w:cs="Spranq eco sans;Courier New Italic" w:ascii="Spranq eco sans;Courier New Italic" w:hAnsi="Spranq eco sans;Courier New Italic"/>
        </w:rPr>
        <w:t xml:space="preserve">An </w:t>
      </w:r>
      <w:r>
        <w:rPr>
          <w:rStyle w:val="StrongEmphasis"/>
          <w:rFonts w:cs="Spranq eco sans;Courier New Italic" w:ascii="Spranq eco sans;Courier New Italic" w:hAnsi="Spranq eco sans;Courier New Italic"/>
        </w:rPr>
        <w:t>argumentative</w:t>
      </w:r>
      <w:r>
        <w:rPr>
          <w:rFonts w:cs="Spranq eco sans;Courier New Italic" w:ascii="Spranq eco sans;Courier New Italic" w:hAnsi="Spranq eco sans;Courier New Italic"/>
        </w:rPr>
        <w:t xml:space="preserve"> paper makes a claim about a topic and justifies this claim with specific evidence. The claim could be an opinion, a policy proposal, an evaluation, a cause-and-effect statement, or an interpretation. The goal of the argumentative paper is to convince the audience that the claim is true based on the evidence provided.</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t>If you are writing a text which does not fall under these three categories (ex. a narrative), a thesis statement somewhere in the first paragraph could still be helpful to your reader.</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t>1. Your thesis statement should be specific—it should cover only what you will discuss in your paper and should be supported with specific evidence.</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t>2. The thesis statement usually appears at the end of the first paragraph of a paper.</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t>3. Your topic may change as you write, so you may need to revise your thesis statement to reflect exactly what you have discussed in the paper.</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b/>
          <w:sz w:val="24"/>
        </w:rPr>
        <w:t>Book</w:t>
      </w:r>
      <w:r>
        <w:rPr>
          <w:rFonts w:eastAsia="Times New Roman" w:cs="Spranq eco sans;Courier New Italic" w:ascii="Spranq eco sans;Courier New Italic" w:hAnsi="Spranq eco sans;Courier New Italic"/>
          <w:sz w:val="24"/>
        </w:rPr>
        <w:t xml:space="preserve">: </w:t>
      </w:r>
      <w:r>
        <w:rPr>
          <w:rFonts w:eastAsia="Times New Roman" w:cs="Spranq eco sans;Courier New Italic" w:ascii="Spranq eco sans;Courier New Italic" w:hAnsi="Spranq eco sans;Courier New Italic"/>
          <w:i/>
          <w:sz w:val="24"/>
        </w:rPr>
        <w:t>Thirteen Reasons Why</w:t>
      </w:r>
    </w:p>
    <w:p>
      <w:pPr>
        <w:pStyle w:val="NormalWeb"/>
        <w:rPr/>
      </w:pPr>
      <w:r>
        <w:rPr>
          <w:rFonts w:eastAsia="Times New Roman" w:cs="Spranq eco sans;Courier New Italic" w:ascii="Spranq eco sans;Courier New Italic" w:hAnsi="Spranq eco sans;Courier New Italic"/>
          <w:b/>
          <w:sz w:val="24"/>
        </w:rPr>
        <w:t>Topic</w:t>
      </w:r>
      <w:r>
        <w:rPr>
          <w:rFonts w:eastAsia="Times New Roman" w:cs="Spranq eco sans;Courier New Italic" w:ascii="Spranq eco sans;Courier New Italic" w:hAnsi="Spranq eco sans;Courier New Italic"/>
          <w:sz w:val="24"/>
        </w:rPr>
        <w:t>: Teen Suicide</w:t>
      </w:r>
    </w:p>
    <w:p>
      <w:pPr>
        <w:pStyle w:val="NormalWeb"/>
        <w:rPr/>
      </w:pPr>
      <w:r>
        <w:rPr>
          <w:rFonts w:eastAsia="Times New Roman" w:cs="Spranq eco sans;Courier New Italic" w:ascii="Spranq eco sans;Courier New Italic" w:hAnsi="Spranq eco sans;Courier New Italic"/>
          <w:b/>
          <w:sz w:val="24"/>
        </w:rPr>
        <w:t>Paper Approach:</w:t>
      </w:r>
      <w:r>
        <w:rPr>
          <w:rFonts w:eastAsia="Times New Roman" w:cs="Spranq eco sans;Courier New Italic" w:ascii="Spranq eco sans;Courier New Italic" w:hAnsi="Spranq eco sans;Courier New Italic"/>
          <w:sz w:val="24"/>
        </w:rPr>
        <w:t xml:space="preserve"> Problem-Solution</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b/>
          <w:sz w:val="24"/>
        </w:rPr>
        <w:t>Subtopics:</w:t>
      </w:r>
      <w:r>
        <w:rPr>
          <w:rFonts w:eastAsia="Times New Roman" w:cs="Spranq eco sans;Courier New Italic" w:ascii="Spranq eco sans;Courier New Italic" w:hAnsi="Spranq eco sans;Courier New Italic"/>
          <w:sz w:val="24"/>
        </w:rPr>
        <w:t xml:space="preserve"> causes of teen suicide (depression); impact on society; counseling as preventative measure</w:t>
      </w:r>
    </w:p>
    <w:p>
      <w:pPr>
        <w:pStyle w:val="NormalWeb"/>
        <w:rPr>
          <w:rFonts w:ascii="Spranq eco sans;Courier New Italic" w:hAnsi="Spranq eco sans;Courier New Italic" w:eastAsia="Times New Roman" w:cs="Spranq eco sans;Courier New Italic"/>
          <w:b/>
          <w:b/>
          <w:sz w:val="24"/>
        </w:rPr>
      </w:pPr>
      <w:r>
        <w:rPr>
          <w:rFonts w:eastAsia="Times New Roman" w:cs="Spranq eco sans;Courier New Italic" w:ascii="Spranq eco sans;Courier New Italic" w:hAnsi="Spranq eco sans;Courier New Italic"/>
          <w:b/>
          <w:sz w:val="24"/>
        </w:rPr>
        <w:t>Example Thesis Statement:</w:t>
      </w:r>
    </w:p>
    <w:p>
      <w:pPr>
        <w:pStyle w:val="Normal"/>
        <w:numPr>
          <w:ilvl w:val="1"/>
          <w:numId w:val="10"/>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Teen suicide, and with it, adolescent depression, are national epidemics that must be cured before more of our nation’s youth make the irreversible decision to end their own lives. As with any epidemic, the government itself should take action; in this case, it must make preventative counseling services widely and freely available to any young people who seek them.</w:t>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Web"/>
        <w:rPr>
          <w:rFonts w:ascii="Spranq eco sans;Courier New Italic" w:hAnsi="Spranq eco sans;Courier New Italic" w:eastAsia="Times New Roman" w:cs="Spranq eco sans;Courier New Italic"/>
          <w:sz w:val="24"/>
        </w:rPr>
      </w:pPr>
      <w:r>
        <w:rPr>
          <w:rFonts w:eastAsia="Times New Roman" w:cs="Spranq eco sans;Courier New Italic" w:ascii="Spranq eco sans;Courier New Italic" w:hAnsi="Spranq eco sans;Courier New Italic"/>
          <w:sz w:val="24"/>
        </w:rPr>
      </w:r>
    </w:p>
    <w:p>
      <w:pPr>
        <w:pStyle w:val="Normal"/>
        <w:rPr/>
      </w:pPr>
      <w:r>
        <w:rPr>
          <w:rFonts w:cs="Spranq eco sans;Courier New Italic" w:ascii="Spranq eco sans;Courier New Italic" w:hAnsi="Spranq eco sans;Courier New Italic"/>
          <w:u w:val="single"/>
        </w:rPr>
        <w:t xml:space="preserve">One </w:t>
      </w:r>
      <w:r>
        <w:rPr>
          <w:rFonts w:cs="Spranq eco sans;Courier New Italic" w:ascii="Spranq eco sans;Courier New Italic" w:hAnsi="Spranq eco sans;Courier New Italic"/>
          <w:b/>
          <w:u w:val="single"/>
        </w:rPr>
        <w:t>NOTE</w:t>
      </w:r>
      <w:r>
        <w:rPr>
          <w:rFonts w:cs="Spranq eco sans;Courier New Italic" w:ascii="Spranq eco sans;Courier New Italic" w:hAnsi="Spranq eco sans;Courier New Italic"/>
          <w:u w:val="single"/>
        </w:rPr>
        <w:t xml:space="preserve"> on the </w:t>
      </w:r>
      <w:r>
        <w:rPr>
          <w:rFonts w:cs="Spranq eco sans;Courier New Italic" w:ascii="Spranq eco sans;Courier New Italic" w:hAnsi="Spranq eco sans;Courier New Italic"/>
          <w:b/>
          <w:u w:val="single"/>
        </w:rPr>
        <w:t>PROCESS</w:t>
      </w:r>
      <w:r>
        <w:rPr>
          <w:rFonts w:cs="Spranq eco sans;Courier New Italic" w:ascii="Spranq eco sans;Courier New Italic" w:hAnsi="Spranq eco sans;Courier New Italic"/>
          <w:u w:val="single"/>
        </w:rPr>
        <w:t xml:space="preserve"> of</w:t>
      </w:r>
      <w:r>
        <w:rPr>
          <w:rFonts w:cs="Spranq eco sans;Courier New Italic" w:ascii="Spranq eco sans;Courier New Italic" w:hAnsi="Spranq eco sans;Courier New Italic"/>
        </w:rPr>
        <w:t xml:space="preserve"> analytical writing:</w:t>
      </w:r>
    </w:p>
    <w:p>
      <w:pPr>
        <w:pStyle w:val="Normal"/>
        <w:numPr>
          <w:ilvl w:val="0"/>
          <w:numId w:val="3"/>
        </w:numPr>
        <w:rPr/>
      </w:pPr>
      <w:r>
        <w:rPr>
          <w:rFonts w:cs="Spranq eco sans;Courier New Italic" w:ascii="Spranq eco sans;Courier New Italic" w:hAnsi="Spranq eco sans;Courier New Italic"/>
        </w:rPr>
        <w:t xml:space="preserve">Your </w:t>
      </w:r>
      <w:r>
        <w:rPr>
          <w:rFonts w:cs="Spranq eco sans;Courier New Italic" w:ascii="Spranq eco sans;Courier New Italic" w:hAnsi="Spranq eco sans;Courier New Italic"/>
          <w:b/>
          <w:u w:val="single"/>
        </w:rPr>
        <w:t>thesis</w:t>
      </w:r>
      <w:r>
        <w:rPr>
          <w:rFonts w:cs="Spranq eco sans;Courier New Italic" w:ascii="Spranq eco sans;Courier New Italic" w:hAnsi="Spranq eco sans;Courier New Italic"/>
          <w:b/>
        </w:rPr>
        <w:t xml:space="preserve"> </w:t>
      </w:r>
      <w:r>
        <w:rPr>
          <w:rFonts w:cs="Spranq eco sans;Courier New Italic" w:ascii="Spranq eco sans;Courier New Italic" w:hAnsi="Spranq eco sans;Courier New Italic"/>
        </w:rPr>
        <w:t>is your overall, but still precise, argument about the work. Anything in the body of your paper that does not support the thesis or your discussion of it in some way is irrelevant content. [</w:t>
      </w:r>
      <w:r>
        <w:rPr>
          <w:rFonts w:cs="Spranq eco sans;Courier New Italic" w:ascii="Spranq eco sans;Courier New Italic" w:hAnsi="Spranq eco sans;Courier New Italic"/>
          <w:i/>
        </w:rPr>
        <w:t>the defendant is guilty of murder</w:t>
      </w:r>
      <w:r>
        <w:rPr>
          <w:rFonts w:cs="Spranq eco sans;Courier New Italic" w:ascii="Spranq eco sans;Courier New Italic" w:hAnsi="Spranq eco sans;Courier New Italic"/>
        </w:rPr>
        <w:t>]</w:t>
      </w:r>
    </w:p>
    <w:p>
      <w:pPr>
        <w:pStyle w:val="Normal"/>
        <w:numPr>
          <w:ilvl w:val="0"/>
          <w:numId w:val="12"/>
        </w:numPr>
        <w:rPr/>
      </w:pPr>
      <w:r>
        <w:rPr>
          <w:rFonts w:cs="Spranq eco sans;Courier New Italic" w:ascii="Spranq eco sans;Courier New Italic" w:hAnsi="Spranq eco sans;Courier New Italic"/>
        </w:rPr>
        <w:t xml:space="preserve">Your </w:t>
      </w:r>
      <w:r>
        <w:rPr>
          <w:rFonts w:cs="Spranq eco sans;Courier New Italic" w:ascii="Spranq eco sans;Courier New Italic" w:hAnsi="Spranq eco sans;Courier New Italic"/>
          <w:b/>
          <w:u w:val="single"/>
        </w:rPr>
        <w:t>claims</w:t>
      </w:r>
      <w:r>
        <w:rPr>
          <w:rFonts w:cs="Spranq eco sans;Courier New Italic" w:ascii="Spranq eco sans;Courier New Italic" w:hAnsi="Spranq eco sans;Courier New Italic"/>
        </w:rPr>
        <w:t xml:space="preserve"> or </w:t>
      </w:r>
      <w:r>
        <w:rPr>
          <w:rFonts w:cs="Spranq eco sans;Courier New Italic" w:ascii="Spranq eco sans;Courier New Italic" w:hAnsi="Spranq eco sans;Courier New Italic"/>
          <w:u w:val="single"/>
        </w:rPr>
        <w:t>generalizations</w:t>
      </w:r>
      <w:r>
        <w:rPr>
          <w:rFonts w:cs="Spranq eco sans;Courier New Italic" w:ascii="Spranq eco sans;Courier New Italic" w:hAnsi="Spranq eco sans;Courier New Italic"/>
        </w:rPr>
        <w:t xml:space="preserve"> are often points about the content or literal level of the work; they are the original, </w:t>
      </w:r>
      <w:r>
        <w:rPr>
          <w:rFonts w:cs="Spranq eco sans;Courier New Italic" w:ascii="Spranq eco sans;Courier New Italic" w:hAnsi="Spranq eco sans;Courier New Italic"/>
          <w:i/>
        </w:rPr>
        <w:t>smaller</w:t>
      </w:r>
      <w:r>
        <w:rPr>
          <w:rFonts w:cs="Spranq eco sans;Courier New Italic" w:ascii="Spranq eco sans;Courier New Italic" w:hAnsi="Spranq eco sans;Courier New Italic"/>
        </w:rPr>
        <w:t xml:space="preserve"> and </w:t>
      </w:r>
      <w:r>
        <w:rPr>
          <w:rFonts w:cs="Spranq eco sans;Courier New Italic" w:ascii="Spranq eco sans;Courier New Italic" w:hAnsi="Spranq eco sans;Courier New Italic"/>
          <w:i/>
        </w:rPr>
        <w:t>specific</w:t>
      </w:r>
      <w:r>
        <w:rPr>
          <w:rFonts w:cs="Spranq eco sans;Courier New Italic" w:ascii="Spranq eco sans;Courier New Italic" w:hAnsi="Spranq eco sans;Courier New Italic"/>
        </w:rPr>
        <w:t xml:space="preserve"> arguments that you’re putting up in support of your thesis, or </w:t>
      </w:r>
      <w:r>
        <w:rPr>
          <w:rFonts w:cs="Spranq eco sans;Courier New Italic" w:ascii="Spranq eco sans;Courier New Italic" w:hAnsi="Spranq eco sans;Courier New Italic"/>
          <w:i/>
        </w:rPr>
        <w:t>overall</w:t>
      </w:r>
      <w:r>
        <w:rPr>
          <w:rFonts w:cs="Spranq eco sans;Courier New Italic" w:ascii="Spranq eco sans;Courier New Italic" w:hAnsi="Spranq eco sans;Courier New Italic"/>
        </w:rPr>
        <w:t xml:space="preserve"> argument. [</w:t>
      </w:r>
      <w:r>
        <w:rPr>
          <w:rFonts w:cs="Spranq eco sans;Courier New Italic" w:ascii="Spranq eco sans;Courier New Italic" w:hAnsi="Spranq eco sans;Courier New Italic"/>
          <w:i/>
        </w:rPr>
        <w:t>The defendant fired the gun</w:t>
      </w:r>
      <w:r>
        <w:rPr>
          <w:rFonts w:cs="Spranq eco sans;Courier New Italic" w:ascii="Spranq eco sans;Courier New Italic" w:hAnsi="Spranq eco sans;Courier New Italic"/>
        </w:rPr>
        <w:t>];</w:t>
      </w:r>
    </w:p>
    <w:p>
      <w:pPr>
        <w:pStyle w:val="Normal"/>
        <w:numPr>
          <w:ilvl w:val="0"/>
          <w:numId w:val="12"/>
        </w:numPr>
        <w:rPr/>
      </w:pPr>
      <w:r>
        <w:rPr>
          <w:rFonts w:cs="Spranq eco sans;Courier New Italic" w:ascii="Spranq eco sans;Courier New Italic" w:hAnsi="Spranq eco sans;Courier New Italic"/>
        </w:rPr>
        <w:t xml:space="preserve">Your </w:t>
      </w:r>
      <w:r>
        <w:rPr>
          <w:rFonts w:cs="Spranq eco sans;Courier New Italic" w:ascii="Spranq eco sans;Courier New Italic" w:hAnsi="Spranq eco sans;Courier New Italic"/>
          <w:b/>
          <w:u w:val="single"/>
        </w:rPr>
        <w:t>evidence</w:t>
      </w:r>
      <w:r>
        <w:rPr>
          <w:rFonts w:cs="Spranq eco sans;Courier New Italic" w:ascii="Spranq eco sans;Courier New Italic" w:hAnsi="Spranq eco sans;Courier New Italic"/>
        </w:rPr>
        <w:t xml:space="preserve"> comes from the text(s) itself. These are the facts you’re putting up in support of your claims. Make sure to quote and paraphrase properly; a paraphrase is </w:t>
      </w:r>
      <w:r>
        <w:rPr>
          <w:rFonts w:cs="Spranq eco sans;Courier New Italic" w:ascii="Spranq eco sans;Courier New Italic" w:hAnsi="Spranq eco sans;Courier New Italic"/>
          <w:i/>
        </w:rPr>
        <w:t>not</w:t>
      </w:r>
      <w:r>
        <w:rPr>
          <w:rFonts w:cs="Spranq eco sans;Courier New Italic" w:ascii="Spranq eco sans;Courier New Italic" w:hAnsi="Spranq eco sans;Courier New Italic"/>
        </w:rPr>
        <w:t xml:space="preserve"> just changing a few words and eliminating quotation marks. Paraphrasing is borrowing another author’s idea, but putting it in </w:t>
      </w:r>
      <w:r>
        <w:rPr>
          <w:rFonts w:cs="Spranq eco sans;Courier New Italic" w:ascii="Spranq eco sans;Courier New Italic" w:hAnsi="Spranq eco sans;Courier New Italic"/>
          <w:i/>
        </w:rPr>
        <w:t>your own</w:t>
      </w:r>
      <w:r>
        <w:rPr>
          <w:rFonts w:cs="Spranq eco sans;Courier New Italic" w:ascii="Spranq eco sans;Courier New Italic" w:hAnsi="Spranq eco sans;Courier New Italic"/>
        </w:rPr>
        <w:t xml:space="preserve"> language. [</w:t>
      </w:r>
      <w:r>
        <w:rPr>
          <w:rFonts w:cs="Spranq eco sans;Courier New Italic" w:ascii="Spranq eco sans;Courier New Italic" w:hAnsi="Spranq eco sans;Courier New Italic"/>
          <w:i/>
        </w:rPr>
        <w:t>the gun itself</w:t>
      </w:r>
      <w:r>
        <w:rPr>
          <w:rFonts w:cs="Spranq eco sans;Courier New Italic" w:ascii="Spranq eco sans;Courier New Italic" w:hAnsi="Spranq eco sans;Courier New Italic"/>
        </w:rPr>
        <w:t>]</w:t>
      </w:r>
    </w:p>
    <w:p>
      <w:pPr>
        <w:pStyle w:val="Normal"/>
        <w:numPr>
          <w:ilvl w:val="0"/>
          <w:numId w:val="12"/>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 xml:space="preserve">Your </w:t>
      </w:r>
      <w:r>
        <w:rPr>
          <w:rFonts w:cs="Spranq eco sans;Courier New Italic" w:ascii="Spranq eco sans;Courier New Italic" w:hAnsi="Spranq eco sans;Courier New Italic"/>
          <w:b/>
          <w:u w:val="single"/>
        </w:rPr>
        <w:t>analysis</w:t>
      </w:r>
      <w:r>
        <w:rPr>
          <w:rFonts w:cs="Spranq eco sans;Courier New Italic" w:ascii="Spranq eco sans;Courier New Italic" w:hAnsi="Spranq eco sans;Courier New Italic"/>
          <w:b/>
        </w:rPr>
        <w:t xml:space="preserve"> </w:t>
      </w:r>
      <w:r>
        <w:rPr>
          <w:rFonts w:cs="Spranq eco sans;Courier New Italic" w:ascii="Spranq eco sans;Courier New Italic" w:hAnsi="Spranq eco sans;Courier New Italic"/>
        </w:rPr>
        <w:t>discusses the “hows” of the meaning and connects evidence back to claim, and then claim back to overall argument (a.k.a. thesis). [</w:t>
      </w:r>
      <w:r>
        <w:rPr>
          <w:rFonts w:cs="Spranq eco sans;Courier New Italic" w:ascii="Spranq eco sans;Courier New Italic" w:hAnsi="Spranq eco sans;Courier New Italic"/>
          <w:i/>
        </w:rPr>
        <w:t>This is where you connect the gun (evidence) to the defendant (claim), and then both to his/her guilt (thesi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Baskerville Semibold" w:hAnsi="Baskerville Semibold" w:cs="Baskerville Semibold"/>
          <w:sz w:val="28"/>
        </w:rPr>
      </w:pPr>
      <w:r>
        <w:rPr>
          <w:rFonts w:cs="Baskerville Semibold" w:ascii="Baskerville Semibold" w:hAnsi="Baskerville Semibold"/>
          <w:sz w:val="28"/>
        </w:rPr>
        <w:t>Outline of the Research Process</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Generally, you want to do all of the following when approaching any research-based paper.</w:t>
      </w:r>
    </w:p>
    <w:p>
      <w:pPr>
        <w:pStyle w:val="Normal"/>
        <w:numPr>
          <w:ilvl w:val="0"/>
          <w:numId w:val="9"/>
        </w:numPr>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t>Prewriting</w:t>
      </w:r>
    </w:p>
    <w:p>
      <w:pPr>
        <w:pStyle w:val="Normal"/>
        <w:numPr>
          <w:ilvl w:val="1"/>
          <w:numId w:val="9"/>
        </w:numPr>
        <w:rPr/>
      </w:pPr>
      <w:r>
        <w:rPr>
          <w:rFonts w:cs="Spranq eco sans;Courier New Italic" w:ascii="Spranq eco sans;Courier New Italic" w:hAnsi="Spranq eco sans;Courier New Italic"/>
          <w:u w:val="single"/>
        </w:rPr>
        <w:t>Select a topic</w:t>
      </w:r>
      <w:r>
        <w:rPr>
          <w:rFonts w:cs="Spranq eco sans;Courier New Italic" w:ascii="Spranq eco sans;Courier New Italic" w:hAnsi="Spranq eco sans;Courier New Italic"/>
        </w:rPr>
        <w:t>: Choose something you’re interested in and that fits the assignment.</w:t>
      </w:r>
    </w:p>
    <w:p>
      <w:pPr>
        <w:pStyle w:val="Normal"/>
        <w:numPr>
          <w:ilvl w:val="1"/>
          <w:numId w:val="9"/>
        </w:numPr>
        <w:rPr/>
      </w:pPr>
      <w:r>
        <w:rPr>
          <w:rFonts w:cs="Spranq eco sans;Courier New Italic" w:ascii="Spranq eco sans;Courier New Italic" w:hAnsi="Spranq eco sans;Courier New Italic"/>
          <w:u w:val="single"/>
        </w:rPr>
        <w:t>Conduct initial research</w:t>
      </w:r>
      <w:r>
        <w:rPr>
          <w:rFonts w:cs="Spranq eco sans;Courier New Italic" w:ascii="Spranq eco sans;Courier New Italic" w:hAnsi="Spranq eco sans;Courier New Italic"/>
        </w:rPr>
        <w:t xml:space="preserve">: Find sources related to your topic. Begin reading them and take notes and document your sources (potential quotes, paraphrases) as you read. </w:t>
      </w:r>
    </w:p>
    <w:p>
      <w:pPr>
        <w:pStyle w:val="Normal"/>
        <w:numPr>
          <w:ilvl w:val="2"/>
          <w:numId w:val="9"/>
        </w:numPr>
        <w:rPr/>
      </w:pPr>
      <w:r>
        <w:rPr>
          <w:rFonts w:cs="Spranq eco sans;Courier New Italic" w:ascii="Spranq eco sans;Courier New Italic" w:hAnsi="Spranq eco sans;Courier New Italic"/>
          <w:u w:val="single"/>
        </w:rPr>
        <w:t>Create a Working Thesis</w:t>
      </w:r>
      <w:r>
        <w:rPr>
          <w:rFonts w:cs="Spranq eco sans;Courier New Italic" w:ascii="Spranq eco sans;Courier New Italic" w:hAnsi="Spranq eco sans;Courier New Italic"/>
        </w:rPr>
        <w:t>. What’s your focus now that you’ve learned about your topic? In what areas do you need more information?</w:t>
      </w:r>
    </w:p>
    <w:p>
      <w:pPr>
        <w:pStyle w:val="Normal"/>
        <w:numPr>
          <w:ilvl w:val="2"/>
          <w:numId w:val="9"/>
        </w:numPr>
        <w:rPr/>
      </w:pPr>
      <w:r>
        <w:rPr>
          <w:rFonts w:cs="Spranq eco sans;Courier New Italic" w:ascii="Spranq eco sans;Courier New Italic" w:hAnsi="Spranq eco sans;Courier New Italic"/>
          <w:u w:val="single"/>
        </w:rPr>
        <w:t>Create Works Cited as you find articles</w:t>
      </w:r>
      <w:r>
        <w:rPr>
          <w:rFonts w:cs="Spranq eco sans;Courier New Italic" w:ascii="Spranq eco sans;Courier New Italic" w:hAnsi="Spranq eco sans;Courier New Italic"/>
        </w:rPr>
        <w:t>. This way you won’t have to do it later, and you’ll have sources documented as you use them.</w:t>
      </w:r>
    </w:p>
    <w:p>
      <w:pPr>
        <w:pStyle w:val="Normal"/>
        <w:numPr>
          <w:ilvl w:val="1"/>
          <w:numId w:val="9"/>
        </w:numPr>
        <w:rPr/>
      </w:pPr>
      <w:r>
        <w:rPr>
          <w:rFonts w:cs="Spranq eco sans;Courier New Italic" w:ascii="Spranq eco sans;Courier New Italic" w:hAnsi="Spranq eco sans;Courier New Italic"/>
          <w:u w:val="single"/>
        </w:rPr>
        <w:t>Conduct further research</w:t>
      </w:r>
      <w:r>
        <w:rPr>
          <w:rFonts w:cs="Spranq eco sans;Courier New Italic" w:ascii="Spranq eco sans;Courier New Italic" w:hAnsi="Spranq eco sans;Courier New Italic"/>
        </w:rPr>
        <w:t>: Find sources to fill in any incomplete areas of your topic.</w:t>
      </w:r>
    </w:p>
    <w:p>
      <w:pPr>
        <w:pStyle w:val="Normal"/>
        <w:numPr>
          <w:ilvl w:val="2"/>
          <w:numId w:val="9"/>
        </w:numPr>
        <w:rPr/>
      </w:pPr>
      <w:r>
        <w:rPr>
          <w:rFonts w:cs="Spranq eco sans;Courier New Italic" w:ascii="Spranq eco sans;Courier New Italic" w:hAnsi="Spranq eco sans;Courier New Italic"/>
          <w:u w:val="single"/>
        </w:rPr>
        <w:t>Update Working Thesis</w:t>
      </w:r>
      <w:r>
        <w:rPr>
          <w:rFonts w:cs="Spranq eco sans;Courier New Italic" w:ascii="Spranq eco sans;Courier New Italic" w:hAnsi="Spranq eco sans;Courier New Italic"/>
        </w:rPr>
        <w:t>. Don’t forget to update your thesis as you learn new things or take a new focus. Make sure your thesis is focused yet comprehensive, and make sure it fits the type of paper that you’re writing.</w:t>
      </w:r>
    </w:p>
    <w:p>
      <w:pPr>
        <w:pStyle w:val="Normal"/>
        <w:numPr>
          <w:ilvl w:val="1"/>
          <w:numId w:val="9"/>
        </w:numPr>
        <w:pBdr>
          <w:bottom w:val="single" w:sz="12" w:space="1" w:color="000000"/>
        </w:pBdr>
        <w:rPr/>
      </w:pPr>
      <w:r>
        <w:rPr>
          <w:rFonts w:cs="Spranq eco sans;Courier New Italic" w:ascii="Spranq eco sans;Courier New Italic" w:hAnsi="Spranq eco sans;Courier New Italic"/>
          <w:u w:val="single"/>
        </w:rPr>
        <w:t>Outline your essay</w:t>
      </w:r>
      <w:r>
        <w:rPr>
          <w:rFonts w:cs="Spranq eco sans;Courier New Italic" w:ascii="Spranq eco sans;Courier New Italic" w:hAnsi="Spranq eco sans;Courier New Italic"/>
        </w:rPr>
        <w:t>: It doesn’t matter whether you do a topic outline or a full sentence outline; do whatever works for you, but do something to craft a blueprint for your paper so that it’s well-organized. At the least, create an outline that includes at least the following information:</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numPr>
          <w:ilvl w:val="0"/>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Introduction</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Attention-grabber</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Introduce, provide background, and define topic</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Thesis statement</w:t>
      </w:r>
    </w:p>
    <w:p>
      <w:pPr>
        <w:pStyle w:val="Normal"/>
        <w:numPr>
          <w:ilvl w:val="0"/>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Body (structure for each body paragraph would be roughly the same)</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Topic Sentence and/or Claim</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Evidence</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Analysis of Evidence and connection back to Thesis</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Repeat process for additional Claim(s)/Evidence</w:t>
      </w:r>
    </w:p>
    <w:p>
      <w:pPr>
        <w:pStyle w:val="Normal"/>
        <w:numPr>
          <w:ilvl w:val="0"/>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Next Body (and so on)</w:t>
      </w:r>
    </w:p>
    <w:p>
      <w:pPr>
        <w:pStyle w:val="Normal"/>
        <w:numPr>
          <w:ilvl w:val="0"/>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Address and Counter Opposition (if necessary for paper’s purpose)</w:t>
      </w:r>
    </w:p>
    <w:p>
      <w:pPr>
        <w:pStyle w:val="Normal"/>
        <w:numPr>
          <w:ilvl w:val="0"/>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Conclusion</w:t>
      </w:r>
    </w:p>
    <w:p>
      <w:pPr>
        <w:pStyle w:val="Normal"/>
        <w:numPr>
          <w:ilvl w:val="1"/>
          <w:numId w:val="8"/>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Bring back to and rephrase thesis</w:t>
      </w:r>
    </w:p>
    <w:p>
      <w:pPr>
        <w:pStyle w:val="Normal"/>
        <w:numPr>
          <w:ilvl w:val="1"/>
          <w:numId w:val="8"/>
        </w:numPr>
        <w:pBdr>
          <w:bottom w:val="single" w:sz="12" w:space="1" w:color="000000"/>
        </w:pBd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Add connecting and closing thoughts (avoid simple summary)</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p>
      <w:pPr>
        <w:pStyle w:val="Normal"/>
        <w:numPr>
          <w:ilvl w:val="0"/>
          <w:numId w:val="9"/>
        </w:numPr>
        <w:rPr>
          <w:rFonts w:ascii="Spranq eco sans;Courier New Italic" w:hAnsi="Spranq eco sans;Courier New Italic" w:cs="Spranq eco sans;Courier New Italic"/>
          <w:b/>
          <w:b/>
        </w:rPr>
      </w:pPr>
      <w:r>
        <w:rPr>
          <w:rFonts w:cs="Spranq eco sans;Courier New Italic" w:ascii="Spranq eco sans;Courier New Italic" w:hAnsi="Spranq eco sans;Courier New Italic"/>
          <w:b/>
        </w:rPr>
        <w:t xml:space="preserve">Writing </w:t>
      </w:r>
    </w:p>
    <w:p>
      <w:pPr>
        <w:pStyle w:val="Normal"/>
        <w:numPr>
          <w:ilvl w:val="1"/>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Write your first draft. Use your outline and evidence to get your thoughts onto paper. Note any areas where you might need more evidence for a claim, and you can find this later.</w:t>
      </w:r>
    </w:p>
    <w:p>
      <w:pPr>
        <w:pStyle w:val="Normal"/>
        <w:numPr>
          <w:ilvl w:val="0"/>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Revising</w:t>
      </w:r>
    </w:p>
    <w:p>
      <w:pPr>
        <w:pStyle w:val="Normal"/>
        <w:numPr>
          <w:ilvl w:val="1"/>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Check your ideas. Have you connected all claims and evidence back to thesis? Do you need to find any more evidence?</w:t>
      </w:r>
    </w:p>
    <w:p>
      <w:pPr>
        <w:pStyle w:val="Normal"/>
        <w:numPr>
          <w:ilvl w:val="1"/>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Review organization. Is everything where it should be in the Intro, Body, Conclusion, etc.? Have you included transitions between paragraphs and ideas?</w:t>
      </w:r>
    </w:p>
    <w:p>
      <w:pPr>
        <w:pStyle w:val="Normal"/>
        <w:numPr>
          <w:ilvl w:val="1"/>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Revise for voice, word choice, and sentence fluency. Read your paper out loud and/or have someone read it to you. Do any words or sentences need to be changed? Did you meet the conventions of whatever paper type you’ve written (first-person, third-person, etc.)?</w:t>
      </w:r>
    </w:p>
    <w:p>
      <w:pPr>
        <w:pStyle w:val="Normal"/>
        <w:numPr>
          <w:ilvl w:val="0"/>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Editing</w:t>
      </w:r>
    </w:p>
    <w:p>
      <w:pPr>
        <w:pStyle w:val="Normal"/>
        <w:numPr>
          <w:ilvl w:val="1"/>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Check for conventions. Have you used correct punctuation, spelling, capitalization, grammar, and MLA conventions?</w:t>
      </w:r>
    </w:p>
    <w:p>
      <w:pPr>
        <w:pStyle w:val="Normal"/>
        <w:numPr>
          <w:ilvl w:val="0"/>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b/>
        </w:rPr>
        <w:t>Publishing</w:t>
      </w:r>
    </w:p>
    <w:p>
      <w:pPr>
        <w:pStyle w:val="Normal"/>
        <w:numPr>
          <w:ilvl w:val="1"/>
          <w:numId w:val="9"/>
        </w:numPr>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t>Finalize and publish your work. Make sure you’ve included title page and headers if required, and submit electronic and/or hard copies as required.</w:t>
      </w:r>
    </w:p>
    <w:p>
      <w:pPr>
        <w:pStyle w:val="Normal"/>
        <w:rPr>
          <w:rFonts w:ascii="Spranq eco sans;Courier New Italic" w:hAnsi="Spranq eco sans;Courier New Italic" w:cs="Spranq eco sans;Courier New Italic"/>
        </w:rPr>
      </w:pPr>
      <w:r>
        <w:rPr>
          <w:rFonts w:cs="Spranq eco sans;Courier New Italic" w:ascii="Spranq eco sans;Courier New Italic" w:hAnsi="Spranq eco sans;Courier New Italic"/>
        </w:rPr>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askerville Semibold">
    <w:charset w:val="00"/>
    <w:family w:val="auto"/>
    <w:pitch w:val="variable"/>
  </w:font>
  <w:font w:name="Spranq eco sans">
    <w:altName w:val="Courier New Ital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tion compiled from </w:t>
      </w:r>
      <w:r>
        <w:rPr>
          <w:i/>
        </w:rPr>
        <w:t>Write for College</w:t>
      </w:r>
      <w:r>
        <w:rPr/>
        <w:t>, by Sebranek, Meyer, and Kem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4 GHP</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800" w:hanging="44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onsider-Lobster-David-Foster-Wallace/dp/0316156116" TargetMode="External"/><Relationship Id="rId3" Type="http://schemas.openxmlformats.org/officeDocument/2006/relationships/hyperlink" Target="http://www.gourmet.com/magazine/2000s/2004/08/consider_the_lobster" TargetMode="External"/><Relationship Id="rId4" Type="http://schemas.openxmlformats.org/officeDocument/2006/relationships/hyperlink" Target="http://www.foodincmovie.com/about-the-film.php" TargetMode="External"/><Relationship Id="rId5" Type="http://schemas.openxmlformats.org/officeDocument/2006/relationships/hyperlink" Target="http://www.time.com/time/printout/0,8816,1917458,00.html" TargetMode="External"/><Relationship Id="rId6" Type="http://schemas.openxmlformats.org/officeDocument/2006/relationships/hyperlink" Target="http://www.amazon.com/Zeitoun-Vintage-Dave-Eggers/dp/0307387941/ref=sr_1_1?s=books&amp;ie=UTF8&amp;qid=1294150220&amp;sr=1-1" TargetMode="External"/><Relationship Id="rId7" Type="http://schemas.openxmlformats.org/officeDocument/2006/relationships/hyperlink" Target="http://www.time.com/time/printout/0,8816,1103560,00.html" TargetMode="External"/><Relationship Id="rId8" Type="http://schemas.openxmlformats.org/officeDocument/2006/relationships/hyperlink" Target="http://www.nytimes.com/2009/11/08/movies/homevideo/08lim.html?_r=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5:00Z</dcterms:created>
  <dc:creator>Parkland High School</dc:creator>
  <dc:description/>
  <cp:keywords/>
  <dc:language>en-US</dc:language>
  <cp:lastModifiedBy>psd</cp:lastModifiedBy>
  <dcterms:modified xsi:type="dcterms:W3CDTF">2011-12-19T18:45:00Z</dcterms:modified>
  <cp:revision>2</cp:revision>
  <dc:subject/>
  <dc:title>Research Writing Project</dc:title>
</cp:coreProperties>
</file>